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io Unid 1-Etapa 2 (p. 10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697230</wp:posOffset>
                      </wp:positionV>
                      <wp:extent cx="65239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3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                                                                     Hor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lase:                                                                         Fech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3.7pt;height:36.7pt;mso-wrap-distance-left:9.05pt;mso-wrap-distance-right:9.05pt;mso-wrap-distance-top:0pt;mso-wrap-distance-bottom:0pt;margin-top:-54.9pt;mso-position-vertical-relative:text;margin-left:-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                                                                     H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ase:                                                                         Fech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y member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embros de la famili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ndmo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ndfa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ndpar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s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o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other (s) and sister 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ugh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n (s) and daughter (s), childr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th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us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n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c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cle and aunt 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d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ng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d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ressing possess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ose is…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someone’s)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..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r (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r, his, her, its, the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our (plural 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ing about ag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g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old is…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/she is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ing the Dat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e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the dat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 the…of…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nu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bru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c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r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ul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gu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t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to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king about birthday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th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gratula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pp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w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t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id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sid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re is, there a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awes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o is i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o are they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l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hav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los números del 11 al 100. Follow “el model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once</w:t>
      </w:r>
    </w:p>
    <w:p>
      <w:pPr>
        <w:pStyle w:val="Normal"/>
        <w:rPr/>
      </w:pPr>
      <w:r>
        <w:rPr/>
        <w:t xml:space="preserve">12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56:00Z</dcterms:created>
  <dc:creator>teacher</dc:creator>
  <dc:description/>
  <cp:keywords/>
  <dc:language>en-US</dc:language>
  <cp:lastModifiedBy>teacher</cp:lastModifiedBy>
  <dcterms:modified xsi:type="dcterms:W3CDTF">2010-10-11T20:56:00Z</dcterms:modified>
  <cp:revision>2</cp:revision>
  <dc:subject/>
  <dc:title>Vocabulario Unid 1-Etapa 1 (p</dc:title>
</cp:coreProperties>
</file>