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io Unid 1-Etapa 1 (p. 105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1335</wp:posOffset>
                      </wp:positionH>
                      <wp:positionV relativeFrom="paragraph">
                        <wp:posOffset>-697230</wp:posOffset>
                      </wp:positionV>
                      <wp:extent cx="6523990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39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bre:                                                                     Hora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lase:                                                                         Fecha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3.7pt;height:36.7pt;mso-wrap-distance-left:9.05pt;mso-wrap-distance-right:9.05pt;mso-wrap-distance-top:0pt;mso-wrap-distance-bottom:0pt;margin-top:-54.9pt;mso-position-vertical-relative:text;margin-left:-41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:                                                                     Hor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lase:                                                                         Fecha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mily member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iembros de la famili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andmothe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andfathe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andparent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iste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othe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other (s) and sister (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aughte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n (s) and daughter (s), childr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the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athe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rent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usi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unt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cl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cle and aunt (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Young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lde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Younge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lde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ressing possession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ose is…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(someone’s)…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t’s...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your (familiar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your, his, her, its, thei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u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your (plural familiar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king about ag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g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ow old is…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e/she is…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king the Dat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Yea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at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 is the date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t’s the…of…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h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nth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nuar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ebruar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rch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pril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un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ul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ugust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ptembe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ctobe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vembe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cembe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king about birthday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thda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gratulation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app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 words and phrase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w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it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th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sid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utsid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re is, there ar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r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ow awesom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o is it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o are they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nl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 hav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l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 los números del 11 al 100. Follow “el model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once</w:t>
      </w:r>
    </w:p>
    <w:p>
      <w:pPr>
        <w:pStyle w:val="Normal"/>
        <w:rPr/>
      </w:pPr>
      <w:r>
        <w:rPr/>
        <w:t xml:space="preserve">12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20:51:00Z</dcterms:created>
  <dc:creator>teacher</dc:creator>
  <dc:description/>
  <cp:keywords/>
  <dc:language>en-US</dc:language>
  <cp:lastModifiedBy>teacher</cp:lastModifiedBy>
  <dcterms:modified xsi:type="dcterms:W3CDTF">2010-10-11T20:51:00Z</dcterms:modified>
  <cp:revision>2</cp:revision>
  <dc:subject/>
  <dc:title>Vocabulario Unid 1-Etapa 1 (p</dc:title>
</cp:coreProperties>
</file>