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 pla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808355</wp:posOffset>
                      </wp:positionV>
                      <wp:extent cx="36664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54.7pt;mso-wrap-distance-left:9.05pt;mso-wrap-distance-right:9.05pt;mso-wrap-distance-top:0pt;mso-wrap-distance-bottom:0pt;margin-top:-63.65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tiendo pla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-808355</wp:posOffset>
                      </wp:positionV>
                      <wp:extent cx="2523490" cy="694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ulario de la Unidad 5.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ágina 19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54.7pt;mso-wrap-distance-left:9.05pt;mso-wrap-distance-right:9.05pt;mso-wrap-distance-top:0pt;mso-wrap-distance-bottom:0pt;margin-top:-63.65pt;mso-position-vertical-relative:text;margin-left:7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io de la Unidad 5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ágina 19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 going 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After school pl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Planes después de la escue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to ride a b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walk the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ave dinner, sup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eat pork ri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ake care of 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anim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      </w:t>
            </w:r>
            <w:r>
              <w:rPr/>
              <w:t>my bro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      </w:t>
            </w:r>
            <w:r>
              <w:rPr/>
              <w:t>bi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f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exerc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go to the supermark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r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 xml:space="preserve">nove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news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po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poe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magaz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nd a let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pend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with frie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to go for a wal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pa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prep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pper, din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od, a me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play the pia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play the guit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watch tele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Sequencing Ev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Secuencia de event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bef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, afterw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n, 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al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r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/>
              <w:t>to op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lea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ri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h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underst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make, to 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e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rece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 hung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 thirs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l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ces and people you kn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ersonas y lugares conocid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know, to be famili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ith some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se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ach, eve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bl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50:00Z</dcterms:created>
  <dc:creator>teacher</dc:creator>
  <dc:description/>
  <cp:keywords/>
  <dc:language>en-US</dc:language>
  <cp:lastModifiedBy>teacher</cp:lastModifiedBy>
  <dcterms:modified xsi:type="dcterms:W3CDTF">2011-03-02T18:44:00Z</dcterms:modified>
  <cp:revision>2</cp:revision>
  <dc:subject/>
  <dc:title>Discussing plans</dc:title>
</cp:coreProperties>
</file>