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Vocabulario: Unidad 1 Etapa 2 Part A (p.69)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3834"/>
      </w:tblGrid>
      <w:tr>
        <w:trPr/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s-MX"/>
              </w:rPr>
              <w:t>Describiendo a otros-Describing others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lang w:val="es-MX"/>
              </w:rPr>
            </w:pPr>
            <w:r>
              <w:rPr>
                <w:rFonts w:cs="Calibri" w:ascii="Calibri" w:hAnsi="Calibri"/>
                <w:b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s-MX"/>
              </w:rPr>
            </w:pPr>
            <w:r>
              <w:rPr>
                <w:rFonts w:cs="Calibri" w:ascii="Calibri" w:hAnsi="Calibri"/>
              </w:rPr>
              <w:t>What’s he,she,like?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pariencia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s-MX"/>
              </w:rPr>
            </w:pPr>
            <w:r>
              <w:rPr>
                <w:rFonts w:cs="Calibri" w:ascii="Calibri" w:hAnsi="Calibri"/>
                <w:b/>
                <w:lang w:val="es-MX"/>
              </w:rPr>
              <w:t>Appearance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lang w:val="es-MX"/>
              </w:rPr>
            </w:pPr>
            <w:r>
              <w:rPr>
                <w:rFonts w:cs="Calibri" w:ascii="Calibri" w:hAnsi="Calibri"/>
                <w:b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  <w:t>Tall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ort (height)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tty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own hair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ort (length)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n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  <w:t>Ugly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  <w:t>Strong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  <w:t>Fat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g, large, great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od-looking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  <w:t>Long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rk hair and skin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  <w:t>Redhead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mall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lond, fair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go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eaures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lang w:val="es-MX"/>
              </w:rPr>
            </w:pPr>
            <w:r>
              <w:rPr>
                <w:rFonts w:cs="Calibri" w:ascii="Calibri" w:hAnsi="Calibri"/>
                <w:b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/She has…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  <w:t>(Green/blue) eyes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blond/brown) hair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sonalidad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sonality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lang w:val="es-MX"/>
              </w:rPr>
            </w:pPr>
            <w:r>
              <w:rPr>
                <w:rFonts w:cs="Calibri" w:ascii="Calibri" w:hAnsi="Calibri"/>
                <w:b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  <w:t>Boring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  <w:t>Good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  <w:t>Funny, comical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  <w:t>Enjoyable, fun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  <w:t>Intelligent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esting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  <w:t>Bad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tient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  <w:t>Lazy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  <w:t>Serious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  <w:t>Nice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rd-working</w:t>
            </w:r>
          </w:p>
        </w:tc>
      </w:tr>
    </w:tbl>
    <w:p>
      <w:pPr>
        <w:pStyle w:val="Heading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rPr/>
      </w:pPr>
      <w:r>
        <w:rPr>
          <w:rFonts w:cs="Calibri" w:ascii="Calibri" w:hAnsi="Calibri"/>
          <w:b w:val="false"/>
          <w:bCs w:val="false"/>
        </w:rPr>
        <w:t>Vocabulario-Unidad I Etapa 2-</w:t>
      </w:r>
      <w:r>
        <w:rPr/>
        <w:t>Part B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3834"/>
      </w:tblGrid>
      <w:tr>
        <w:trPr/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Describiendo la ropa-Describing Clothing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 que uno lleva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at one is wearing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color...?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ar…he/she wears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’s he, she, you wearing?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a ropa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lothing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lang w:val="es-MX"/>
              </w:rPr>
            </w:pPr>
            <w:r>
              <w:rPr>
                <w:rFonts w:cs="Calibri" w:ascii="Calibri" w:hAnsi="Calibri"/>
                <w:b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  <w:t>Blouse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  <w:t>Sock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irt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-shirt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  <w:t>jacket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irt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ans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nts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othing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s-MX"/>
              </w:rPr>
              <w:t>hat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eater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ess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oe/shoes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s colore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lors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lang w:val="es-MX"/>
              </w:rPr>
            </w:pPr>
            <w:r>
              <w:rPr>
                <w:rFonts w:cs="Calibri" w:ascii="Calibri" w:hAnsi="Calibri"/>
                <w:b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  <w:t>Yellow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  <w:t>Orange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  <w:t>Blue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  <w:t>White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  <w:t>Brown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  <w:t>Purple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  <w:t>Black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  <w:t>Red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  <w:t>Pink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ee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ras palabras y frase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her words and phrases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g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  <w:t>dog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w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her, another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ll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n’t say that!</w:t>
            </w:r>
          </w:p>
        </w:tc>
      </w:tr>
      <w:tr>
        <w:trPr>
          <w:trHeight w:val="152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fun!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t’s true.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bre:                                       Fecha:                                  Period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mic Sans MS" w:hAnsi="Comic Sans MS" w:cs="Comic Sans MS"/>
      <w:sz w:val="24"/>
      <w:szCs w:val="24"/>
    </w:rPr>
  </w:style>
  <w:style w:type="character" w:styleId="FooterChar">
    <w:name w:val="Footer Char"/>
    <w:qFormat/>
    <w:rPr>
      <w:rFonts w:ascii="Comic Sans MS" w:hAnsi="Comic Sans MS" w:cs="Comic Sans MS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9:59:00Z</dcterms:created>
  <dc:creator>JDAUBERT</dc:creator>
  <dc:description/>
  <cp:keywords/>
  <dc:language>en-US</dc:language>
  <cp:lastModifiedBy>Windows User</cp:lastModifiedBy>
  <cp:lastPrinted>2013-09-18T07:32:00Z</cp:lastPrinted>
  <dcterms:modified xsi:type="dcterms:W3CDTF">2013-09-19T00:50:00Z</dcterms:modified>
  <cp:revision>7</cp:revision>
  <dc:subject/>
  <dc:title>Vocabulario p</dc:title>
</cp:coreProperties>
</file>