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05765</wp:posOffset>
            </wp:positionH>
            <wp:positionV relativeFrom="paragraph">
              <wp:posOffset>-454660</wp:posOffset>
            </wp:positionV>
            <wp:extent cx="1837055" cy="2286000"/>
            <wp:effectExtent l="0" t="0" r="0" b="0"/>
            <wp:wrapTight wrapText="bothSides">
              <wp:wrapPolygon edited="0">
                <wp:start x="591562" y="0"/>
                <wp:lineTo x="84041" y="3059"/>
                <wp:lineTo x="6110" y="9370"/>
                <wp:lineTo x="6110" y="59664"/>
                <wp:lineTo x="41203" y="100587"/>
                <wp:lineTo x="37331" y="109957"/>
                <wp:lineTo x="29344" y="179184"/>
                <wp:lineTo x="56693" y="191805"/>
                <wp:lineTo x="150355" y="204426"/>
                <wp:lineTo x="302587" y="251661"/>
                <wp:lineTo x="287098" y="298703"/>
                <wp:lineTo x="17727" y="323947"/>
                <wp:lineTo x="17727" y="352248"/>
                <wp:lineTo x="279353" y="352248"/>
                <wp:lineTo x="259749" y="402543"/>
                <wp:lineTo x="240146" y="468709"/>
                <wp:lineTo x="236273" y="503323"/>
                <wp:lineTo x="68552" y="512693"/>
                <wp:lineTo x="56693" y="547306"/>
                <wp:lineTo x="76297" y="553616"/>
                <wp:lineTo x="13855" y="569297"/>
                <wp:lineTo x="6110" y="575608"/>
                <wp:lineTo x="6110" y="745422"/>
                <wp:lineTo x="25472" y="751733"/>
                <wp:lineTo x="142611" y="751733"/>
                <wp:lineTo x="755411" y="751733"/>
                <wp:lineTo x="759525" y="751733"/>
                <wp:lineTo x="759525" y="638524"/>
                <wp:lineTo x="708701" y="603910"/>
                <wp:lineTo x="708701" y="575608"/>
                <wp:lineTo x="696841" y="553616"/>
                <wp:lineTo x="743794" y="519003"/>
                <wp:lineTo x="743794" y="509442"/>
                <wp:lineTo x="696841" y="503323"/>
                <wp:lineTo x="708701" y="452837"/>
                <wp:lineTo x="759525" y="412105"/>
                <wp:lineTo x="759525" y="320887"/>
                <wp:lineTo x="751539" y="295644"/>
                <wp:lineTo x="696841" y="267342"/>
                <wp:lineTo x="657876" y="251661"/>
                <wp:lineTo x="755411" y="207486"/>
                <wp:lineTo x="755411" y="194865"/>
                <wp:lineTo x="689097" y="154132"/>
                <wp:lineTo x="720318" y="150881"/>
                <wp:lineTo x="759525" y="128889"/>
                <wp:lineTo x="759525" y="9370"/>
                <wp:lineTo x="743794" y="3059"/>
                <wp:lineTo x="611166" y="0"/>
                <wp:lineTo x="5915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1" t="-893" r="-1111" b="-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Carlos y Alejandra: Cafecito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Bachata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¿Dónde toma lugar el video? ¿Quién anuncia el lugar? ¿Por qué piensas que los artistas eligieron esta ciud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íjate en las perspectivas culturales del video. ¿Qué cosas hacen que  el video tenga bastante “sabor latino”? Haz una lista de por lo menos 5 cosas que observ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¿Crees que podrías ver una escena como esta en las calles de tu comunidad? Exp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¿Piensas que los artistas podrían haber usado otra bebida en vez de el “cafecito”, por ejemplo “jugo de naranja”? ¿Por qué si/n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¿Te gustó el ritmo de la canción? Expl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 la siguiente página vas a traducir la canción y vas a poner los acentos que sean necesari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8810</wp:posOffset>
                </wp:positionH>
                <wp:positionV relativeFrom="paragraph">
                  <wp:posOffset>-230505</wp:posOffset>
                </wp:positionV>
                <wp:extent cx="2866390" cy="8924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92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Times" w:ascii="Times" w:hAnsi="Times"/>
                                <w:sz w:val="20"/>
                                <w:szCs w:val="20"/>
                              </w:rPr>
                              <w:t>Letra de Cafecito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  <w:szCs w:val="20"/>
                              </w:rPr>
                              <w:t>:</w:t>
                              <w:br/>
                              <w:t>Soy interprete del corazon</w:t>
                              <w:br/>
                              <w:t>Que de emergencia te necesita</w:t>
                              <w:br/>
                              <w:t>Ay doctor deme una visita</w:t>
                              <w:br/>
                              <w:t>Que sin su amor mi corazon no palpita</w:t>
                              <w:br/>
                              <w:br/>
                              <w:t>Soy interprete de la luz</w:t>
                              <w:br/>
                              <w:t>Que alumbra tu camino</w:t>
                              <w:br/>
                              <w:t>Pero ya esta oscureciendo</w:t>
                              <w:br/>
                              <w:t>y muy pronto estara lloviendo</w:t>
                              <w:br/>
                              <w:t>En la oscuridad te pierdes tu</w:t>
                              <w:br/>
                              <w:br/>
                              <w:t>Esto solo sucedera</w:t>
                              <w:br/>
                              <w:t>si en verdad tu a mi no me amas</w:t>
                              <w:br/>
                              <w:t>Somos como dos tortulitas</w:t>
                              <w:br/>
                              <w:t>Sin el otro no somos nada</w:t>
                              <w:br/>
                              <w:br/>
                              <w:t>Hoy quisiera levantarme</w:t>
                              <w:br/>
                              <w:t>y sentir que ay estas...no,no...</w:t>
                              <w:br/>
                              <w:t>Nunca quiero imaginarme</w:t>
                              <w:br/>
                              <w:t>que de mi te olvidaras</w:t>
                              <w:br/>
                              <w:br/>
                              <w:t>Me hacen falta esos besos</w:t>
                              <w:br/>
                              <w:t>Que me dabas en las mananas</w:t>
                              <w:br/>
                              <w:t>cuando te…</w:t>
                              <w:br/>
                              <w:t>te colaba el cafecito que a ti tanto te gustaba</w:t>
                              <w:br/>
                              <w:t>Negro y dulce</w:t>
                              <w:br/>
                              <w:br/>
                              <w:t>Baja la luna y sube el sol</w:t>
                              <w:br/>
                              <w:t>el tiempo corre y no se siente</w:t>
                              <w:br/>
                              <w:t>en tu piel</w:t>
                              <w:br/>
                              <w:t>Pero nunca te olvides que por siempre te amare</w:t>
                              <w:br/>
                              <w:br/>
                              <w:t>Dame tu amor</w:t>
                              <w:br/>
                              <w:t>Tus besos y tus dulsuras</w:t>
                              <w:br/>
                              <w:t>Dame tu amor</w:t>
                              <w:br/>
                              <w:t>Los dos haremos locuras</w:t>
                              <w:br/>
                              <w:t>Dame tu amor</w:t>
                              <w:br/>
                              <w:t>Es que sin ti yo me muero</w:t>
                              <w:br/>
                              <w:t>Dame tu amor</w:t>
                              <w:br/>
                              <w:t>Tu sabes cuanto te quiero</w:t>
                              <w:br/>
                              <w:br/>
                              <w:t>Uoh</w:t>
                              <w:br/>
                              <w:t>Ah</w:t>
                              <w:br/>
                              <w:t>Nana</w:t>
                              <w:br/>
                              <w:br/>
                              <w:t>It’s only us</w:t>
                              <w:br/>
                              <w:t>La nueva sensacion</w:t>
                              <w:br/>
                              <w:t>Es Carlos y Alejandra</w:t>
                              <w:br/>
                              <w:br/>
                              <w:t>Esto solo sucedera</w:t>
                              <w:br/>
                              <w:t>si en verdad tu a mi no me amas</w:t>
                              <w:br/>
                              <w:t>Somos como dos tortulitas</w:t>
                              <w:br/>
                              <w:t>Sin el otro no somos nada</w:t>
                              <w:br/>
                              <w:br/>
                              <w:t>Me hacen falta esos besos</w:t>
                              <w:br/>
                              <w:t>Que me dabas en las mananas cuando te…</w:t>
                              <w:br/>
                              <w:t>Te colava el cafecito que a ti tanto te gustaba</w:t>
                              <w:br/>
                              <w:t>Negro y dulce</w:t>
                              <w:br/>
                              <w:br/>
                              <w:br/>
                              <w:t>Baja la luna y sube el sol</w:t>
                              <w:br/>
                              <w:t>el tiempo corre y no se siente</w:t>
                              <w:br/>
                              <w:t>en tu piel</w:t>
                              <w:br/>
                              <w:t>Pero nunca te olvides que por siempre te amare</w:t>
                              <w:br/>
                              <w:br/>
                              <w:t>Dame tu amor</w:t>
                              <w:br/>
                              <w:t>Tus besos y tus dulsuras</w:t>
                              <w:br/>
                              <w:t>Dame tu amor</w:t>
                              <w:br/>
                              <w:t>Los dos haremos locuras</w:t>
                              <w:br/>
                              <w:t>Dame tu amor</w:t>
                              <w:br/>
                              <w:t>Es que sin ti yo me muero</w:t>
                              <w:br/>
                              <w:t>Dame tu amor</w:t>
                              <w:br/>
                              <w:t>Tu sabes cuanto te quiero</w:t>
                              <w:br/>
                              <w:br/>
                              <w:t>Dame tu amor</w:t>
                              <w:br/>
                              <w:t>Tus besos y tus dulsuras</w:t>
                              <w:br/>
                              <w:t>Dame tu amor</w:t>
                              <w:br/>
                              <w:t>Los dos haremos locuras</w:t>
                              <w:br/>
                              <w:t>Dame tu amor</w:t>
                              <w:br/>
                              <w:t>Es que sin ti yo me muero</w:t>
                              <w:br/>
                              <w:t>Dame tu amor</w:t>
                              <w:br/>
                              <w:t>Tu sabes cuanto te quiero</w:t>
                              <w:br/>
                              <w:br/>
                              <w:t>Uohh…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000000"/>
                                <w:sz w:val="20"/>
                                <w:szCs w:val="20"/>
                              </w:rPr>
                              <w:br/>
                              <w:t>Más letras: http://www.letrasmania.com/letras/letras_de_canciones_carlos_y_alejandra_46861_letras_la_introduccion_83616_letras_cafecito_922452.html</w:t>
                              <w:br/>
                              <w:t>Todo sobre Carlos Y+Alejandra: http://www.musictory.es/musica/Carlos+Y+Alejandra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702.7pt;mso-wrap-distance-left:9.05pt;mso-wrap-distance-right:9.05pt;mso-wrap-distance-top:0pt;mso-wrap-distance-bottom:0pt;margin-top:-18.1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Times" w:ascii="Times" w:hAnsi="Times"/>
                          <w:sz w:val="20"/>
                          <w:szCs w:val="20"/>
                        </w:rPr>
                        <w:t>Letra de Cafecito</w:t>
                      </w:r>
                      <w:r>
                        <w:rPr>
                          <w:rFonts w:cs="Times" w:ascii="Times" w:hAnsi="Times"/>
                          <w:sz w:val="20"/>
                          <w:szCs w:val="20"/>
                        </w:rPr>
                        <w:t>:</w:t>
                        <w:br/>
                        <w:t>Soy interprete del corazon</w:t>
                        <w:br/>
                        <w:t>Que de emergencia te necesita</w:t>
                        <w:br/>
                        <w:t>Ay doctor deme una visita</w:t>
                        <w:br/>
                        <w:t>Que sin su amor mi corazon no palpita</w:t>
                        <w:br/>
                        <w:br/>
                        <w:t>Soy interprete de la luz</w:t>
                        <w:br/>
                        <w:t>Que alumbra tu camino</w:t>
                        <w:br/>
                        <w:t>Pero ya esta oscureciendo</w:t>
                        <w:br/>
                        <w:t>y muy pronto estara lloviendo</w:t>
                        <w:br/>
                        <w:t>En la oscuridad te pierdes tu</w:t>
                        <w:br/>
                        <w:br/>
                        <w:t>Esto solo sucedera</w:t>
                        <w:br/>
                        <w:t>si en verdad tu a mi no me amas</w:t>
                        <w:br/>
                        <w:t>Somos como dos tortulitas</w:t>
                        <w:br/>
                        <w:t>Sin el otro no somos nada</w:t>
                        <w:br/>
                        <w:br/>
                        <w:t>Hoy quisiera levantarme</w:t>
                        <w:br/>
                        <w:t>y sentir que ay estas...no,no...</w:t>
                        <w:br/>
                        <w:t>Nunca quiero imaginarme</w:t>
                        <w:br/>
                        <w:t>que de mi te olvidaras</w:t>
                        <w:br/>
                        <w:br/>
                        <w:t>Me hacen falta esos besos</w:t>
                        <w:br/>
                        <w:t>Que me dabas en las mananas</w:t>
                        <w:br/>
                        <w:t>cuando te…</w:t>
                        <w:br/>
                        <w:t>te colaba el cafecito que a ti tanto te gustaba</w:t>
                        <w:br/>
                        <w:t>Negro y dulce</w:t>
                        <w:br/>
                        <w:br/>
                        <w:t>Baja la luna y sube el sol</w:t>
                        <w:br/>
                        <w:t>el tiempo corre y no se siente</w:t>
                        <w:br/>
                        <w:t>en tu piel</w:t>
                        <w:br/>
                        <w:t>Pero nunca te olvides que por siempre te amare</w:t>
                        <w:br/>
                        <w:br/>
                        <w:t>Dame tu amor</w:t>
                        <w:br/>
                        <w:t>Tus besos y tus dulsuras</w:t>
                        <w:br/>
                        <w:t>Dame tu amor</w:t>
                        <w:br/>
                        <w:t>Los dos haremos locuras</w:t>
                        <w:br/>
                        <w:t>Dame tu amor</w:t>
                        <w:br/>
                        <w:t>Es que sin ti yo me muero</w:t>
                        <w:br/>
                        <w:t>Dame tu amor</w:t>
                        <w:br/>
                        <w:t>Tu sabes cuanto te quiero</w:t>
                        <w:br/>
                        <w:br/>
                        <w:t>Uoh</w:t>
                        <w:br/>
                        <w:t>Ah</w:t>
                        <w:br/>
                        <w:t>Nana</w:t>
                        <w:br/>
                        <w:br/>
                        <w:t>It’s only us</w:t>
                        <w:br/>
                        <w:t>La nueva sensacion</w:t>
                        <w:br/>
                        <w:t>Es Carlos y Alejandra</w:t>
                        <w:br/>
                        <w:br/>
                        <w:t>Esto solo sucedera</w:t>
                        <w:br/>
                        <w:t>si en verdad tu a mi no me amas</w:t>
                        <w:br/>
                        <w:t>Somos como dos tortulitas</w:t>
                        <w:br/>
                        <w:t>Sin el otro no somos nada</w:t>
                        <w:br/>
                        <w:br/>
                        <w:t>Me hacen falta esos besos</w:t>
                        <w:br/>
                        <w:t>Que me dabas en las mananas cuando te…</w:t>
                        <w:br/>
                        <w:t>Te colava el cafecito que a ti tanto te gustaba</w:t>
                        <w:br/>
                        <w:t>Negro y dulce</w:t>
                        <w:br/>
                        <w:br/>
                        <w:br/>
                        <w:t>Baja la luna y sube el sol</w:t>
                        <w:br/>
                        <w:t>el tiempo corre y no se siente</w:t>
                        <w:br/>
                        <w:t>en tu piel</w:t>
                        <w:br/>
                        <w:t>Pero nunca te olvides que por siempre te amare</w:t>
                        <w:br/>
                        <w:br/>
                        <w:t>Dame tu amor</w:t>
                        <w:br/>
                        <w:t>Tus besos y tus dulsuras</w:t>
                        <w:br/>
                        <w:t>Dame tu amor</w:t>
                        <w:br/>
                        <w:t>Los dos haremos locuras</w:t>
                        <w:br/>
                        <w:t>Dame tu amor</w:t>
                        <w:br/>
                        <w:t>Es que sin ti yo me muero</w:t>
                        <w:br/>
                        <w:t>Dame tu amor</w:t>
                        <w:br/>
                        <w:t>Tu sabes cuanto te quiero</w:t>
                        <w:br/>
                        <w:br/>
                        <w:t>Dame tu amor</w:t>
                        <w:br/>
                        <w:t>Tus besos y tus dulsuras</w:t>
                        <w:br/>
                        <w:t>Dame tu amor</w:t>
                        <w:br/>
                        <w:t>Los dos haremos locuras</w:t>
                        <w:br/>
                        <w:t>Dame tu amor</w:t>
                        <w:br/>
                        <w:t>Es que sin ti yo me muero</w:t>
                        <w:br/>
                        <w:t>Dame tu amor</w:t>
                        <w:br/>
                        <w:t>Tu sabes cuanto te quiero</w:t>
                        <w:br/>
                        <w:br/>
                        <w:t>Uohh…</w:t>
                        <w:br/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color w:val="000000"/>
                          <w:sz w:val="20"/>
                          <w:szCs w:val="20"/>
                        </w:rPr>
                        <w:br/>
                        <w:t>Más letras: http://www.letrasmania.com/letras/letras_de_canciones_carlos_y_alejandra_46861_letras_la_introduccion_83616_letras_cafecito_922452.html</w:t>
                        <w:br/>
                        <w:t>Todo sobre Carlos Y+Alejandra: http://www.musictory.es/musica/Carlos+Y+Alejandra</w:t>
                        <w:br/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4490</wp:posOffset>
                </wp:positionH>
                <wp:positionV relativeFrom="paragraph">
                  <wp:posOffset>-230505</wp:posOffset>
                </wp:positionV>
                <wp:extent cx="3094990" cy="8924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92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afecito lyric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02.7pt;mso-wrap-distance-left:9.05pt;mso-wrap-distance-right:9.05pt;mso-wrap-distance-top:0pt;mso-wrap-distance-bottom:0pt;margin-top:-18.1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afecito lyric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1:10:00Z</dcterms:created>
  <dc:creator>teacher</dc:creator>
  <dc:description/>
  <cp:keywords/>
  <dc:language>en-US</dc:language>
  <cp:lastModifiedBy>teacher</cp:lastModifiedBy>
  <cp:lastPrinted>2011-03-23T09:19:00Z</cp:lastPrinted>
  <dcterms:modified xsi:type="dcterms:W3CDTF">2011-03-23T16:08:00Z</dcterms:modified>
  <cp:revision>4</cp:revision>
  <dc:subject/>
  <dc:title>¿Dónde toma lugar el video</dc:title>
</cp:coreProperties>
</file>