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952"/>
        <w:gridCol w:w="3204"/>
      </w:tblGrid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2"/>
              </w:rPr>
              <w:t>Los adverbios que terminan en –mente</w:t>
            </w:r>
            <w:r>
              <w:rPr>
                <w:sz w:val="28"/>
              </w:rPr>
              <w:t xml:space="preserve">  (</w:t>
            </w:r>
            <w:r>
              <w:rPr>
                <w:b/>
                <w:bCs/>
                <w:sz w:val="28"/>
                <w:szCs w:val="32"/>
              </w:rPr>
              <w:t>p.213)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  <w:szCs w:val="32"/>
              </w:rPr>
              <w:t>To describe ______ something is __________, use ______________. Many adjectives in Spanish are made by changing an existing adjective.</w:t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 xml:space="preserve">When an adjective ends in ____, ____ or _____ simply add –mente to the end.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Adjetivo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Adverbio</w:t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Reciente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Frecuente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Fácil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Normal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Especial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Feliz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For adjective with –o or _____ endings, add –mente to the __________form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Adjetivo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Adverbio</w:t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Cuidadoso(a)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Rápido(a)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Lento(a)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32"/>
              </w:rPr>
              <w:t>Tranquilo(a)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22" w:hRule="atLeast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Notice that you must keep an _____________ when an adjective is changed to an adverb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E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When you use ______ adverbs, _______the –mente from the ________one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Ex: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Completa la act. 18 y 19 p. 2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26:00Z</dcterms:created>
  <dc:creator>teacher</dc:creator>
  <dc:description/>
  <cp:keywords/>
  <dc:language>en-US</dc:language>
  <cp:lastModifiedBy>teacher</cp:lastModifiedBy>
  <dcterms:modified xsi:type="dcterms:W3CDTF">2011-02-08T16:26:00Z</dcterms:modified>
  <cp:revision>2</cp:revision>
  <dc:subject/>
  <dc:title>Los adverbios que terminan en –mente  (p</dc:title>
</cp:coreProperties>
</file>