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56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describe ______ something is __________, use ______________. Many adjectives in Spanish are made by changing an existing adjectiv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-691515</wp:posOffset>
                      </wp:positionV>
                      <wp:extent cx="4693920" cy="582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Los adverbios que terminan en –m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p.2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9.6pt;height:45.9pt;mso-wrap-distance-left:9.05pt;mso-wrap-distance-right:9.05pt;mso-wrap-distance-top:0pt;mso-wrap-distance-bottom:0pt;margin-top:-54.45pt;mso-position-vertical-relative:text;margin-left:5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os adverbios que terminan en –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.2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When an adjective ends in ____, ____ or _____ simply add –mente to the end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jeti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verb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i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ecu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ác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spec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el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 adjective with –o or _____ endings, add –mente to the __________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jetiv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verbi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idadoso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ápido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nto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quilo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otice that you must keep an _____________ when an adjective is changed to an adverb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hen you use ______ adverbs, _______the –mente from the ________one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Ex: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Completa la act. 18 y 19 p. 2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48:00Z</dcterms:created>
  <dc:creator>teacher</dc:creator>
  <dc:description/>
  <cp:keywords/>
  <dc:language>en-US</dc:language>
  <cp:lastModifiedBy>teacher</cp:lastModifiedBy>
  <cp:lastPrinted>2011-02-07T09:48:00Z</cp:lastPrinted>
  <dcterms:modified xsi:type="dcterms:W3CDTF">2011-02-07T14:50:00Z</dcterms:modified>
  <cp:revision>3</cp:revision>
  <dc:subject/>
  <dc:title>To describe ______ something is __________, use ______________</dc:title>
</cp:coreProperties>
</file>