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70"/>
      </w:tblGrid>
      <w:tr>
        <w:trPr/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Bold" w:cs="Times New Roman Bold" w:ascii="Times New Roman Bold" w:hAnsi="Times New Roman Bold"/>
                <w:b/>
              </w:rPr>
              <w:t xml:space="preserve">                </w:t>
            </w:r>
            <w:r>
              <w:rPr>
                <w:rFonts w:cs="Times New Roman Bold" w:ascii="Times New Roman Bold" w:hAnsi="Times New Roman Bold"/>
                <w:b/>
              </w:rPr>
              <w:t>Vocabulario de la unidad 1-Etapa 2 (p.77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808355</wp:posOffset>
                      </wp:positionV>
                      <wp:extent cx="57238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3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0.7pt;height:54.7pt;mso-wrap-distance-left:9.05pt;mso-wrap-distance-right:9.05pt;mso-wrap-distance-top:0pt;mso-wrap-distance-bottom:0pt;margin-top:-63.65pt;mso-position-vertical-relative:text;margin-left:-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ng Oth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he/she like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l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t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wn (hair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 (length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gl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o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g, large, grea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-look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rk hair and sk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hea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mal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/she has…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green, blue) ey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blond, brown) hai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i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r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ny, comic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joyable, fu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llig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est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ti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z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riou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rdwork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one is wear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color…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we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 she wea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is he/she wearing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th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us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ock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i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-shi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cke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ir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an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oth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wea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Yello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ang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i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w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rp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ac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n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h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oth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l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’t say that!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fun!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’s tr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43:00Z</dcterms:created>
  <dc:creator>teacher</dc:creator>
  <dc:description/>
  <cp:keywords/>
  <dc:language>en-US</dc:language>
  <cp:lastModifiedBy>teacher</cp:lastModifiedBy>
  <dcterms:modified xsi:type="dcterms:W3CDTF">2010-10-12T17:43:00Z</dcterms:modified>
  <cp:revision>2</cp:revision>
  <dc:subject/>
  <dc:title>                Vocabulario de la unidad 1-Etapa 2</dc:title>
</cp:coreProperties>
</file>