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2475</wp:posOffset>
            </wp:positionH>
            <wp:positionV relativeFrom="paragraph">
              <wp:posOffset>-750570</wp:posOffset>
            </wp:positionV>
            <wp:extent cx="2159000" cy="2835910"/>
            <wp:effectExtent l="0" t="0" r="0" b="0"/>
            <wp:wrapTight wrapText="bothSides">
              <wp:wrapPolygon edited="0">
                <wp:start x="-93" y="0"/>
                <wp:lineTo x="-93" y="21528"/>
                <wp:lineTo x="21600" y="21528"/>
                <wp:lineTo x="21600" y="0"/>
                <wp:lineTo x="-9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mbre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3E2: STEM-CHANGING VERBS or Boot verbs (e - i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tem-changing verbs are called boot verbs because if you outline the verb forms that have a stem-change, the resulting shape forms a boot. </w:t>
      </w:r>
      <w:r>
        <w:rPr>
          <w:i/>
          <w:color w:val="000000"/>
          <w:lang w:val="en-US" w:eastAsia="en-US"/>
        </w:rPr>
        <w:t>Which verbs forms are outside the boot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__________________ and ______________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</w:t>
      </w:r>
      <w:r>
        <w:rPr>
          <w:b/>
          <w:color w:val="0000FF"/>
          <w:u w:val="single"/>
        </w:rPr>
        <w:t>E</w:t>
      </w:r>
      <w:r>
        <w:rPr>
          <w:b/>
        </w:rPr>
        <w:t>NSAR = to think, to plan (when followed by an infinitive verb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EM: </w:t>
        <w:tab/>
        <w:t>P</w:t>
      </w:r>
      <w:r>
        <w:rPr>
          <w:color w:val="0000FF"/>
          <w:u w:val="single"/>
        </w:rPr>
        <w:t>E</w:t>
      </w:r>
      <w:r>
        <w:rPr/>
        <w:t xml:space="preserve">NS- </w:t>
        <w:tab/>
      </w:r>
      <w:r>
        <w:rPr>
          <w:color w:val="0000FF"/>
        </w:rPr>
        <w:t>the “e” changes to “ie”</w:t>
      </w:r>
    </w:p>
    <w:p>
      <w:pPr>
        <w:pStyle w:val="Normal"/>
        <w:rPr/>
      </w:pPr>
      <w:r>
        <w:rPr/>
        <w:t xml:space="preserve">ENDING: </w:t>
        <w:tab/>
        <w:t>-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color w:val="0000FF"/>
        </w:rPr>
        <w:t>E</w:t>
      </w:r>
      <w:r>
        <w:rPr/>
        <w:t>NS</w:t>
      </w:r>
      <w:r>
        <w:rPr>
          <w:u w:val="single"/>
        </w:rPr>
        <w:t>AR</w:t>
      </w:r>
      <w:r>
        <w:rPr/>
        <w:t xml:space="preserve"> = to think, to plan</w:t>
        <w:tab/>
        <w:tab/>
        <w:tab/>
        <w:t xml:space="preserve">            * P</w:t>
      </w:r>
      <w:r>
        <w:rPr>
          <w:color w:val="0000FF"/>
        </w:rPr>
        <w:t>E</w:t>
      </w:r>
      <w:r>
        <w:rPr/>
        <w:t xml:space="preserve">NSAR + </w:t>
      </w:r>
      <w:r>
        <w:rPr>
          <w:u w:val="single"/>
        </w:rPr>
        <w:t>que</w:t>
      </w:r>
      <w:r>
        <w:rPr/>
        <w:t xml:space="preserve"> … = to think </w:t>
      </w:r>
      <w:r>
        <w:rPr>
          <w:u w:val="single"/>
        </w:rPr>
        <w:t>that</w:t>
      </w:r>
      <w:r>
        <w:rPr/>
        <w:t xml:space="preserve"> </w:t>
      </w:r>
    </w:p>
    <w:p>
      <w:pPr>
        <w:pStyle w:val="Normal"/>
        <w:ind w:left="4320" w:firstLine="720"/>
        <w:rPr/>
      </w:pPr>
      <w:r>
        <w:rPr/>
        <w:t>* P</w:t>
      </w:r>
      <w:r>
        <w:rPr>
          <w:color w:val="0000FF"/>
        </w:rPr>
        <w:t>E</w:t>
      </w:r>
      <w:r>
        <w:rPr/>
        <w:t xml:space="preserve">NSAR + </w:t>
      </w:r>
      <w:r>
        <w:rPr>
          <w:u w:val="single"/>
        </w:rPr>
        <w:t>en</w:t>
      </w:r>
      <w:r>
        <w:rPr/>
        <w:t xml:space="preserve"> = to think </w:t>
      </w:r>
      <w:r>
        <w:rPr>
          <w:u w:val="single"/>
        </w:rPr>
        <w:t>about</w:t>
      </w:r>
    </w:p>
    <w:p>
      <w:pPr>
        <w:pStyle w:val="Normal"/>
        <w:ind w:left="180" w:hanging="0"/>
        <w:rPr>
          <w:u w:val="single"/>
        </w:rPr>
      </w:pP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3097530" cy="1203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610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Y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ie</w:t>
                                  </w:r>
                                  <w:r>
                                    <w:rPr/>
                                    <w:t xml:space="preserve">nso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 Nosotro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ensa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T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ie</w:t>
                                  </w:r>
                                  <w:r>
                                    <w:rPr/>
                                    <w:t xml:space="preserve">nsas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 Vosotro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ensá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Usted, él, 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ie</w:t>
                                  </w:r>
                                  <w:r>
                                    <w:rPr/>
                                    <w:t>nsa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 Ustedes, ellos, ell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ie</w:t>
                                  </w:r>
                                  <w:r>
                                    <w:rPr/>
                                    <w:t xml:space="preserve">nsa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94.8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610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Y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00FF"/>
                              </w:rPr>
                              <w:t>ie</w:t>
                            </w:r>
                            <w:r>
                              <w:rPr/>
                              <w:t xml:space="preserve">nso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Nosot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nsamos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T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00FF"/>
                              </w:rPr>
                              <w:t>ie</w:t>
                            </w:r>
                            <w:r>
                              <w:rPr/>
                              <w:t xml:space="preserve">nsas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Vosot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nsáis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Usted, él, 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00FF"/>
                              </w:rPr>
                              <w:t>ie</w:t>
                            </w:r>
                            <w:r>
                              <w:rPr/>
                              <w:t>nsa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 Ustedes, ellos, ell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00FF"/>
                              </w:rPr>
                              <w:t>ie</w:t>
                            </w:r>
                            <w:r>
                              <w:rPr/>
                              <w:t xml:space="preserve">nsa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 xml:space="preserve">- Él </w:t>
      </w:r>
      <w:r>
        <w:rPr>
          <w:color w:val="0000FF"/>
          <w:lang w:val="es-MX"/>
        </w:rPr>
        <w:t>pi</w:t>
      </w:r>
      <w:r>
        <w:rPr>
          <w:lang w:val="es-MX"/>
        </w:rPr>
        <w:t xml:space="preserve">ensa </w:t>
      </w:r>
      <w:r>
        <w:rPr>
          <w:u w:val="single"/>
          <w:lang w:val="es-MX"/>
        </w:rPr>
        <w:t>que</w:t>
      </w:r>
      <w:r>
        <w:rPr>
          <w:lang w:val="es-MX"/>
        </w:rPr>
        <w:t xml:space="preserve"> tú estás loco.</w:t>
      </w:r>
    </w:p>
    <w:p>
      <w:pPr>
        <w:pStyle w:val="Normal"/>
        <w:rPr/>
      </w:pPr>
      <w:r>
        <w:rPr/>
        <w:t xml:space="preserve">  </w:t>
      </w:r>
      <w:r>
        <w:rPr/>
        <w:t>He thinks that you are crazy.</w:t>
      </w:r>
    </w:p>
    <w:p>
      <w:pPr>
        <w:pStyle w:val="Normal"/>
        <w:ind w:left="360" w:hanging="0"/>
        <w:rPr/>
      </w:pPr>
      <w:r>
        <w:rPr/>
        <w:t xml:space="preserve">-Nosotros pensamos </w:t>
      </w:r>
      <w:r>
        <w:rPr>
          <w:u w:val="single"/>
        </w:rPr>
        <w:t>en</w:t>
      </w:r>
      <w:r>
        <w:rPr/>
        <w:t xml:space="preserve"> ti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We think about you.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</w:t>
      </w:r>
      <w:r>
        <w:rPr>
          <w:u w:val="single"/>
        </w:rPr>
        <w:t>Remember</w:t>
      </w:r>
      <w:r>
        <w:rPr/>
        <w:t xml:space="preserve"> that the </w:t>
      </w:r>
      <w:r>
        <w:rPr>
          <w:i/>
        </w:rPr>
        <w:t xml:space="preserve">nosotros/as </w:t>
      </w:r>
      <w:r>
        <w:rPr/>
        <w:t xml:space="preserve">and </w:t>
      </w:r>
      <w:r>
        <w:rPr>
          <w:i/>
        </w:rPr>
        <w:t>vosotros/as</w:t>
      </w:r>
      <w:r>
        <w:rPr/>
        <w:t xml:space="preserve"> forms </w:t>
      </w:r>
      <w:r>
        <w:rPr>
          <w:b/>
        </w:rPr>
        <w:t>do not</w:t>
      </w:r>
      <w:r>
        <w:rPr/>
        <w:t xml:space="preserve"> require a stem change. 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- ¿</w:t>
      </w:r>
      <w:r>
        <w:rPr>
          <w:b/>
          <w:u w:val="single"/>
          <w:lang w:val="es-MX"/>
        </w:rPr>
        <w:t>P</w:t>
      </w:r>
      <w:r>
        <w:rPr>
          <w:b/>
          <w:color w:val="0000FF"/>
          <w:u w:val="single"/>
          <w:lang w:val="es-MX"/>
        </w:rPr>
        <w:t>ie</w:t>
      </w:r>
      <w:r>
        <w:rPr>
          <w:b/>
          <w:u w:val="single"/>
          <w:lang w:val="es-MX"/>
        </w:rPr>
        <w:t>nsas</w:t>
      </w:r>
      <w:r>
        <w:rPr>
          <w:b/>
          <w:lang w:val="es-MX"/>
        </w:rPr>
        <w:t xml:space="preserve"> </w:t>
      </w:r>
      <w:r>
        <w:rPr>
          <w:b/>
          <w:u w:val="single"/>
          <w:lang w:val="es-MX"/>
        </w:rPr>
        <w:t>jugar</w:t>
      </w:r>
      <w:r>
        <w:rPr>
          <w:lang w:val="es-MX"/>
        </w:rPr>
        <w:t>* en el equipo de baloncesto?</w:t>
        <w:tab/>
      </w:r>
      <w:r>
        <w:rPr>
          <w:b/>
          <w:lang w:val="es-MX"/>
        </w:rPr>
        <w:t>* Conjugated verb + infinitive</w:t>
      </w:r>
      <w:r>
        <w:rPr>
          <w:lang w:val="es-MX"/>
        </w:rPr>
        <w:t xml:space="preserve">            </w:t>
      </w:r>
    </w:p>
    <w:p>
      <w:pPr>
        <w:pStyle w:val="Normal"/>
        <w:rPr/>
      </w:pPr>
      <w:r>
        <w:rPr>
          <w:lang w:val="es-MX"/>
        </w:rPr>
        <w:t xml:space="preserve">   </w:t>
      </w:r>
      <w:r>
        <w:rPr>
          <w:b/>
          <w:u w:val="single"/>
        </w:rPr>
        <w:t>Do you plan</w:t>
      </w:r>
      <w:r>
        <w:rPr>
          <w:b/>
        </w:rPr>
        <w:t xml:space="preserve"> </w:t>
      </w:r>
      <w:r>
        <w:rPr>
          <w:b/>
          <w:u w:val="single"/>
        </w:rPr>
        <w:t>to play</w:t>
      </w:r>
      <w:r>
        <w:rPr/>
        <w:t xml:space="preserve"> on the basketball team?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0000FF"/>
          <w:lang w:val="en-US" w:eastAsia="en-US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197735</wp:posOffset>
                </wp:positionH>
                <wp:positionV relativeFrom="paragraph">
                  <wp:posOffset>159385</wp:posOffset>
                </wp:positionV>
                <wp:extent cx="1861820" cy="1438910"/>
                <wp:effectExtent l="5080" t="5080" r="5715" b="28575"/>
                <wp:wrapNone/>
                <wp:docPr id="3" name="Freeform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143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445" h="1439170">
                              <a:moveTo>
                                <a:pt x="62119" y="114874"/>
                              </a:moveTo>
                              <a:cubicBezTo>
                                <a:pt x="176419" y="-85504"/>
                                <a:pt x="656197" y="13274"/>
                                <a:pt x="764853" y="131807"/>
                              </a:cubicBezTo>
                              <a:cubicBezTo>
                                <a:pt x="873509" y="250340"/>
                                <a:pt x="563064" y="717418"/>
                                <a:pt x="714053" y="826074"/>
                              </a:cubicBezTo>
                              <a:cubicBezTo>
                                <a:pt x="865042" y="934730"/>
                                <a:pt x="1495808" y="696252"/>
                                <a:pt x="1670786" y="783741"/>
                              </a:cubicBezTo>
                              <a:cubicBezTo>
                                <a:pt x="1845764" y="871230"/>
                                <a:pt x="1950186" y="1256463"/>
                                <a:pt x="1763919" y="1351007"/>
                              </a:cubicBezTo>
                              <a:cubicBezTo>
                                <a:pt x="1577652" y="1445551"/>
                                <a:pt x="777553" y="1386285"/>
                                <a:pt x="553186" y="1351007"/>
                              </a:cubicBezTo>
                              <a:cubicBezTo>
                                <a:pt x="328819" y="1315729"/>
                                <a:pt x="436063" y="1139341"/>
                                <a:pt x="417719" y="1139341"/>
                              </a:cubicBezTo>
                              <a:cubicBezTo>
                                <a:pt x="399375" y="1139341"/>
                                <a:pt x="499563" y="1318552"/>
                                <a:pt x="443119" y="1351007"/>
                              </a:cubicBezTo>
                              <a:cubicBezTo>
                                <a:pt x="386675" y="1383463"/>
                                <a:pt x="143964" y="1541507"/>
                                <a:pt x="79053" y="1334074"/>
                              </a:cubicBezTo>
                              <a:cubicBezTo>
                                <a:pt x="14142" y="1126641"/>
                                <a:pt x="-52181" y="315252"/>
                                <a:pt x="62119" y="1148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6" coordsize="1862445,1439170" path="m62119,114874c176419,-85504,656197,13274,764853,131807c873509,250340,563064,717418,714053,826074c865042,934730,1495808,696252,1670786,783741c1845764,871230,1950186,1256463,1763919,1351007c1577652,1445551,777553,1386285,553186,1351007c328819,1315729,436063,1139341,417719,1139341c399375,1139341,499563,1318552,443119,1351007c386675,1383463,143964,1541507,79053,1334074c14142,1126641,-52181,315252,62119,114874xe" fillcolor="white" stroked="t" o:allowincell="f" style="position:absolute;margin-left:173.05pt;margin-top:12.55pt;width:146.55pt;height:113.25pt;mso-wrap-style:none;v-text-anchor:middle">
                <v:fill o:detectmouseclick="t" type="solid" color2="black"/>
                <v:stroke color="#4a7ebb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0</wp:posOffset>
                </wp:positionH>
                <wp:positionV relativeFrom="paragraph">
                  <wp:posOffset>154305</wp:posOffset>
                </wp:positionV>
                <wp:extent cx="9525" cy="1416050"/>
                <wp:effectExtent l="12700" t="635" r="12700" b="20320"/>
                <wp:wrapNone/>
                <wp:docPr id="4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1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2.15pt" to="235.2pt,123.6pt" ID="Straight Connector 39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color w:val="0000FF"/>
          <w:lang w:val="en-US" w:eastAsia="en-US"/>
        </w:rPr>
        <w:t xml:space="preserve">Empezar                                                       Querer                                                Preferir       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-451485</wp:posOffset>
                </wp:positionH>
                <wp:positionV relativeFrom="paragraph">
                  <wp:posOffset>24130</wp:posOffset>
                </wp:positionV>
                <wp:extent cx="1861820" cy="1438910"/>
                <wp:effectExtent l="5080" t="5080" r="5715" b="28575"/>
                <wp:wrapNone/>
                <wp:docPr id="5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143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445" h="1439170">
                              <a:moveTo>
                                <a:pt x="62119" y="114874"/>
                              </a:moveTo>
                              <a:cubicBezTo>
                                <a:pt x="176419" y="-85504"/>
                                <a:pt x="656197" y="13274"/>
                                <a:pt x="764853" y="131807"/>
                              </a:cubicBezTo>
                              <a:cubicBezTo>
                                <a:pt x="873509" y="250340"/>
                                <a:pt x="563064" y="717418"/>
                                <a:pt x="714053" y="826074"/>
                              </a:cubicBezTo>
                              <a:cubicBezTo>
                                <a:pt x="865042" y="934730"/>
                                <a:pt x="1495808" y="696252"/>
                                <a:pt x="1670786" y="783741"/>
                              </a:cubicBezTo>
                              <a:cubicBezTo>
                                <a:pt x="1845764" y="871230"/>
                                <a:pt x="1950186" y="1256463"/>
                                <a:pt x="1763919" y="1351007"/>
                              </a:cubicBezTo>
                              <a:cubicBezTo>
                                <a:pt x="1577652" y="1445551"/>
                                <a:pt x="777553" y="1386285"/>
                                <a:pt x="553186" y="1351007"/>
                              </a:cubicBezTo>
                              <a:cubicBezTo>
                                <a:pt x="328819" y="1315729"/>
                                <a:pt x="436063" y="1139341"/>
                                <a:pt x="417719" y="1139341"/>
                              </a:cubicBezTo>
                              <a:cubicBezTo>
                                <a:pt x="399375" y="1139341"/>
                                <a:pt x="499563" y="1318552"/>
                                <a:pt x="443119" y="1351007"/>
                              </a:cubicBezTo>
                              <a:cubicBezTo>
                                <a:pt x="386675" y="1383463"/>
                                <a:pt x="143964" y="1541507"/>
                                <a:pt x="79053" y="1334074"/>
                              </a:cubicBezTo>
                              <a:cubicBezTo>
                                <a:pt x="14142" y="1126641"/>
                                <a:pt x="-52181" y="315252"/>
                                <a:pt x="62119" y="1148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1862445,1439170" path="m62119,114874c176419,-85504,656197,13274,764853,131807c873509,250340,563064,717418,714053,826074c865042,934730,1495808,696252,1670786,783741c1845764,871230,1950186,1256463,1763919,1351007c1577652,1445551,777553,1386285,553186,1351007c328819,1315729,436063,1139341,417719,1139341c399375,1139341,499563,1318552,443119,1351007c386675,1383463,143964,1541507,79053,1334074c14142,1126641,-52181,315252,62119,114874xe" fillcolor="white" stroked="t" o:allowincell="f" style="position:absolute;margin-left:-35.55pt;margin-top:1.9pt;width:146.55pt;height:113.25pt;mso-wrap-style:none;v-text-anchor:middle">
                <v:fill o:detectmouseclick="t" type="solid" color2="black"/>
                <v:stroke color="#4a7ebb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4525645</wp:posOffset>
                </wp:positionH>
                <wp:positionV relativeFrom="paragraph">
                  <wp:posOffset>22860</wp:posOffset>
                </wp:positionV>
                <wp:extent cx="1861820" cy="1438910"/>
                <wp:effectExtent l="5080" t="5080" r="5715" b="28575"/>
                <wp:wrapNone/>
                <wp:docPr id="6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143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445" h="1439170">
                              <a:moveTo>
                                <a:pt x="62119" y="114874"/>
                              </a:moveTo>
                              <a:cubicBezTo>
                                <a:pt x="176419" y="-85504"/>
                                <a:pt x="656197" y="13274"/>
                                <a:pt x="764853" y="131807"/>
                              </a:cubicBezTo>
                              <a:cubicBezTo>
                                <a:pt x="873509" y="250340"/>
                                <a:pt x="563064" y="717418"/>
                                <a:pt x="714053" y="826074"/>
                              </a:cubicBezTo>
                              <a:cubicBezTo>
                                <a:pt x="865042" y="934730"/>
                                <a:pt x="1495808" y="696252"/>
                                <a:pt x="1670786" y="783741"/>
                              </a:cubicBezTo>
                              <a:cubicBezTo>
                                <a:pt x="1845764" y="871230"/>
                                <a:pt x="1950186" y="1256463"/>
                                <a:pt x="1763919" y="1351007"/>
                              </a:cubicBezTo>
                              <a:cubicBezTo>
                                <a:pt x="1577652" y="1445551"/>
                                <a:pt x="777553" y="1386285"/>
                                <a:pt x="553186" y="1351007"/>
                              </a:cubicBezTo>
                              <a:cubicBezTo>
                                <a:pt x="328819" y="1315729"/>
                                <a:pt x="436063" y="1139341"/>
                                <a:pt x="417719" y="1139341"/>
                              </a:cubicBezTo>
                              <a:cubicBezTo>
                                <a:pt x="399375" y="1139341"/>
                                <a:pt x="499563" y="1318552"/>
                                <a:pt x="443119" y="1351007"/>
                              </a:cubicBezTo>
                              <a:cubicBezTo>
                                <a:pt x="386675" y="1383463"/>
                                <a:pt x="143964" y="1541507"/>
                                <a:pt x="79053" y="1334074"/>
                              </a:cubicBezTo>
                              <a:cubicBezTo>
                                <a:pt x="14142" y="1126641"/>
                                <a:pt x="-52181" y="315252"/>
                                <a:pt x="62119" y="1148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1862445,1439170" path="m62119,114874c176419,-85504,656197,13274,764853,131807c873509,250340,563064,717418,714053,826074c865042,934730,1495808,696252,1670786,783741c1845764,871230,1950186,1256463,1763919,1351007c1577652,1445551,777553,1386285,553186,1351007c328819,1315729,436063,1139341,417719,1139341c399375,1139341,499563,1318552,443119,1351007c386675,1383463,143964,1541507,79053,1334074c14142,1126641,-52181,315252,62119,114874xe" fillcolor="white" stroked="t" o:allowincell="f" style="position:absolute;margin-left:356.35pt;margin-top:1.8pt;width:146.55pt;height:113.25pt;mso-wrap-style:none;v-text-anchor:middle">
                <v:fill o:detectmouseclick="t" type="solid" color2="black"/>
                <v:stroke color="#4a7ebb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5260</wp:posOffset>
                </wp:positionH>
                <wp:positionV relativeFrom="paragraph">
                  <wp:posOffset>17780</wp:posOffset>
                </wp:positionV>
                <wp:extent cx="9525" cy="1416050"/>
                <wp:effectExtent l="12700" t="635" r="12700" b="20320"/>
                <wp:wrapNone/>
                <wp:docPr id="7" name="Straight Connector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1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.4pt" to="414.5pt,112.85pt" ID="Straight Connector 43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</wp:posOffset>
                </wp:positionH>
                <wp:positionV relativeFrom="paragraph">
                  <wp:posOffset>10160</wp:posOffset>
                </wp:positionV>
                <wp:extent cx="17145" cy="1142365"/>
                <wp:effectExtent l="12700" t="635" r="12700" b="20320"/>
                <wp:wrapNone/>
                <wp:docPr id="8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14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0.8pt" to="25.85pt,90.7pt" ID="Straight Connector 32" stroked="t" o:allowincell="f" style="position:absolute;flip:x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3130</wp:posOffset>
                </wp:positionH>
                <wp:positionV relativeFrom="paragraph">
                  <wp:posOffset>95250</wp:posOffset>
                </wp:positionV>
                <wp:extent cx="1593215" cy="7620"/>
                <wp:effectExtent l="635" t="12700" r="635" b="32385"/>
                <wp:wrapNone/>
                <wp:docPr id="9" name="Straight Connector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336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7.5pt" to="297.3pt,8.05pt" ID="Straight Connector 38" stroked="t" o:allowincell="f" style="position:absolute;flip:y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128270</wp:posOffset>
                </wp:positionV>
                <wp:extent cx="1592580" cy="7620"/>
                <wp:effectExtent l="635" t="12700" r="635" b="32385"/>
                <wp:wrapNone/>
                <wp:docPr id="10" name="Straight Connector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1pt" to="471.85pt,10.65pt" ID="Straight Connector 41" stroked="t" o:allowincell="f" style="position:absolute;flip:y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78105</wp:posOffset>
                </wp:positionV>
                <wp:extent cx="1727200" cy="15875"/>
                <wp:effectExtent l="635" t="12700" r="635" b="32385"/>
                <wp:wrapNone/>
                <wp:docPr id="11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6.15pt" to="101.3pt,7.35pt" ID="Straight Connector 33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84455</wp:posOffset>
                </wp:positionV>
                <wp:extent cx="1710055" cy="8255"/>
                <wp:effectExtent l="635" t="12700" r="635" b="32385"/>
                <wp:wrapNone/>
                <wp:docPr id="12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6.65pt" to="99.95pt,7.25pt" ID="Straight Connector 34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16510</wp:posOffset>
                </wp:positionV>
                <wp:extent cx="1761490" cy="34290"/>
                <wp:effectExtent l="635" t="12700" r="635" b="32385"/>
                <wp:wrapNone/>
                <wp:docPr id="13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34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.3pt" to="309.3pt,3.95pt" ID="Straight Connector 37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040</wp:posOffset>
                </wp:positionH>
                <wp:positionV relativeFrom="paragraph">
                  <wp:posOffset>33020</wp:posOffset>
                </wp:positionV>
                <wp:extent cx="1592580" cy="7620"/>
                <wp:effectExtent l="635" t="12700" r="635" b="32385"/>
                <wp:wrapNone/>
                <wp:docPr id="14" name="Straight Connector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2.6pt" to="480.55pt,3.15pt" ID="Straight Connector 42" stroked="t" o:allowincell="f" style="position:absolute;flip:y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Other E – IE Stem-Changing verbs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6875</wp:posOffset>
                </wp:positionH>
                <wp:positionV relativeFrom="paragraph">
                  <wp:posOffset>95250</wp:posOffset>
                </wp:positionV>
                <wp:extent cx="2694940" cy="8115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RRAR</w:t>
                              <w:tab/>
                              <w:tab/>
                              <w:t>to cl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ZAR</w:t>
                              <w:tab/>
                              <w:tab/>
                              <w:t>to beg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NDER</w:t>
                              <w:tab/>
                              <w:tab/>
                              <w:t>to under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NDAR</w:t>
                              <w:tab/>
                              <w:tab/>
                              <w:t>to eat a snac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63.9pt;mso-wrap-distance-left:9.05pt;mso-wrap-distance-right:9.05pt;mso-wrap-distance-top:0pt;mso-wrap-distance-bottom:0pt;margin-top:7.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color w:val="0000FF"/>
                          <w:u w:val="single"/>
                        </w:rPr>
                        <w:t>E</w:t>
                      </w:r>
                      <w:r>
                        <w:rPr/>
                        <w:t>RRAR</w:t>
                        <w:tab/>
                        <w:tab/>
                        <w:t>to cl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P</w:t>
                      </w:r>
                      <w:r>
                        <w:rPr>
                          <w:color w:val="0000FF"/>
                          <w:u w:val="single"/>
                        </w:rPr>
                        <w:t>E</w:t>
                      </w:r>
                      <w:r>
                        <w:rPr/>
                        <w:t>ZAR</w:t>
                        <w:tab/>
                        <w:tab/>
                        <w:t>to beg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T</w:t>
                      </w:r>
                      <w:r>
                        <w:rPr>
                          <w:color w:val="0000FF"/>
                          <w:u w:val="single"/>
                        </w:rPr>
                        <w:t>E</w:t>
                      </w:r>
                      <w:r>
                        <w:rPr/>
                        <w:t>NDER</w:t>
                        <w:tab/>
                        <w:tab/>
                        <w:t>to under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R</w:t>
                      </w:r>
                      <w:r>
                        <w:rPr>
                          <w:color w:val="0000FF"/>
                          <w:u w:val="single"/>
                        </w:rPr>
                        <w:t>E</w:t>
                      </w:r>
                      <w:r>
                        <w:rPr/>
                        <w:t>NDAR</w:t>
                        <w:tab/>
                        <w:tab/>
                        <w:t>to eat a sn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8100</wp:posOffset>
                </wp:positionH>
                <wp:positionV relativeFrom="paragraph">
                  <wp:posOffset>104775</wp:posOffset>
                </wp:positionV>
                <wp:extent cx="2691130" cy="8108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RDER</w:t>
                              <w:tab/>
                              <w:tab/>
                              <w:t>to l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PREF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RIR</w:t>
                              <w:tab/>
                              <w:tab/>
                              <w:t>to pre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QU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RER</w:t>
                              <w:tab/>
                              <w:tab/>
                              <w:t>to w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* Conjugated verb + infinitive</w:t>
                            </w:r>
                            <w:r>
                              <w:rPr>
                                <w:lang w:val="es-MX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63.85pt;mso-wrap-distance-left:9.05pt;mso-wrap-distance-right:9.05pt;mso-wrap-distance-top:0pt;mso-wrap-distance-bottom:0pt;margin-top:8.25pt;mso-position-vertical-relative:text;margin-left:2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</w:t>
                      </w:r>
                      <w:r>
                        <w:rPr>
                          <w:color w:val="0000FF"/>
                          <w:u w:val="single"/>
                        </w:rPr>
                        <w:t>E</w:t>
                      </w:r>
                      <w:r>
                        <w:rPr/>
                        <w:t>RDER</w:t>
                        <w:tab/>
                        <w:tab/>
                        <w:t>to l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PREF</w:t>
                      </w:r>
                      <w:r>
                        <w:rPr>
                          <w:color w:val="0000FF"/>
                          <w:u w:val="single"/>
                        </w:rPr>
                        <w:t>E</w:t>
                      </w:r>
                      <w:r>
                        <w:rPr/>
                        <w:t>RIR</w:t>
                        <w:tab/>
                        <w:tab/>
                        <w:t>to pre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QU</w:t>
                      </w:r>
                      <w:r>
                        <w:rPr>
                          <w:color w:val="0000FF"/>
                          <w:u w:val="single"/>
                        </w:rPr>
                        <w:t>E</w:t>
                      </w:r>
                      <w:r>
                        <w:rPr/>
                        <w:t>RER</w:t>
                        <w:tab/>
                        <w:tab/>
                        <w:t>to w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MX"/>
                        </w:rPr>
                        <w:t>* Conjugated verb + infinitive</w:t>
                      </w:r>
                      <w:r>
                        <w:rPr>
                          <w:lang w:val="es-MX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2240" w:h="15840"/>
      <w:pgMar w:left="1800" w:right="117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8:26:00Z</dcterms:created>
  <dc:creator>PUSD</dc:creator>
  <dc:description/>
  <dc:language>en-US</dc:language>
  <cp:lastModifiedBy>Sol Kennally</cp:lastModifiedBy>
  <cp:lastPrinted>2014-02-28T13:25:00Z</cp:lastPrinted>
  <dcterms:modified xsi:type="dcterms:W3CDTF">2014-02-28T18:26:00Z</dcterms:modified>
  <cp:revision>2</cp:revision>
  <dc:subject/>
  <dc:title>Gramática</dc:title>
</cp:coreProperties>
</file>