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es-MX"/>
        </w:rPr>
      </w:pPr>
      <w:r>
        <w:rPr>
          <w:b/>
          <w:sz w:val="26"/>
          <w:szCs w:val="26"/>
          <w:lang w:val="es-MX"/>
        </w:rPr>
        <w:t>Vocabulario—Unidad 3, Etapa 1 (U3E1)-Part A</w:t>
      </w:r>
    </w:p>
    <w:p>
      <w:pPr>
        <w:pStyle w:val="Normal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  <w:t>In the last column write:  A=adjetivo  S=Sustantivo (noun)                                                            V=Verbo   E= Expresión</w:t>
      </w:r>
    </w:p>
    <w:p>
      <w:pPr>
        <w:pStyle w:val="Normal"/>
        <w:jc w:val="center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</w:r>
    </w:p>
    <w:tbl>
      <w:tblPr>
        <w:tblW w:w="103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510"/>
        <w:gridCol w:w="3060"/>
        <w:gridCol w:w="81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write in Spanis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¿Quieres acompañarme a…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uld you like to come with me to..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 invit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treat/invite yo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¿Te gustaría...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uld you like...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  <w:t>¡Claro que sí!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f course!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  <w:t>Me gustarí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would lik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  <w:t>Sí, me encantaría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s, I’d love to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  <w:t>Gracias, pero no puedo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nks, but I can’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  <w:t>¡Qué lástima!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at a shame!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  <w:t>Tal vez otro día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ybe another day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alquilar un vide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o rent a vide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el conciert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concer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ir al cin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o go to a movie theat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ir de compra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o go shopp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la películ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mov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  <w:t>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practicar deport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o play spor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el tiempo lib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ree ti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legre,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app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deprimido,a,os,a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epress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emocionado,a,os,a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xcit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nsado,a,os,a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ir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ontento,a,os,a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ontent, happ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enfermo,a,os,a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ic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nojado,a,os,a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ng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ervioso,a,os,a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ervo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ocupado,a,os,a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bus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preocupado,a,os,a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orri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tranquilo,a,os,a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l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riste,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a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  <w:t>Vocabulario—Unidad 3 Etapa 1 (U3E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art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254"/>
        <w:gridCol w:w="3420"/>
        <w:gridCol w:w="810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ontestar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o answ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dejar un mensaj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o leave a messag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la guía telefónica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hone boo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la llamada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cal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llamar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to cal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la máquina contestadora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nswering machi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marcar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to di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el teléfon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telepho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  <w:t>Deje/a un mensaje después del tono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ave (formal/familiar) a message after the ton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  <w:t>Dile/dígale que me llame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l (familiar/formal) him/her to call m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  <w:t>¿Puedo hablar con...?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y I speak with...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  <w:t>Quiero dejar un mensaje para…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’d like to leave a message for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  <w:t>Regresa más tarde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/she’ll return later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  <w:t>Un momento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ne momen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l (de + el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rom th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enir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o co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acabar de + infinitiv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o have just done someth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onmig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ith 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ontig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ith you (familia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uand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hen, whenev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  <w:t>¡No te preocupes!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n’t worry!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orqu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becau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MX"/>
              </w:rPr>
              <w:t>solo,a,os,as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lo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empran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ar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a no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t ye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bre: __________________________________Clase: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Comic Sans MS"/>
      <w:sz w:val="24"/>
      <w:szCs w:val="24"/>
    </w:rPr>
  </w:style>
  <w:style w:type="character" w:styleId="FooterChar">
    <w:name w:val="Footer Ch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7:00Z</dcterms:created>
  <dc:creator>PUSD</dc:creator>
  <dc:description/>
  <cp:keywords/>
  <dc:language>en-US</dc:language>
  <cp:lastModifiedBy>Sol Kennally</cp:lastModifiedBy>
  <dcterms:modified xsi:type="dcterms:W3CDTF">2014-02-03T16:10:00Z</dcterms:modified>
  <cp:revision>3</cp:revision>
  <dc:subject/>
  <dc:title>Vocabulario-Unidad III Etapa 1</dc:title>
</cp:coreProperties>
</file>