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Vocabulario-U2E2---p.14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Hablando del hora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s-MX"/>
              </w:rPr>
            </w:pPr>
            <w:r>
              <w:rPr>
                <w:b/>
                <w:i/>
                <w:u w:val="single"/>
                <w:lang w:val="es-MX"/>
              </w:rPr>
              <w:t>Rewrite the word in Span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alking about schedul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almuerz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un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hora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reces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semes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emes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u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ans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termi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finis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ake, to eat, to drin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vis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iendo la ho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and telling t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¿</w:t>
            </w:r>
            <w:r>
              <w:rPr>
                <w:bCs/>
                <w:lang w:val="es-MX"/>
              </w:rPr>
              <w:t xml:space="preserve">A </w:t>
            </w:r>
            <w:r>
              <w:rPr>
                <w:lang w:val="es-MX"/>
              </w:rPr>
              <w:t>qué hora es…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t</w:t>
            </w:r>
            <w:r>
              <w:rPr/>
              <w:t xml:space="preserve"> what time is…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Qué hora 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ime is i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A la …/ A las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…o’clo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 la…/ Son l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...o’clo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mañ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mor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tar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afterno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la </w:t>
            </w:r>
            <w:r>
              <w:rPr>
                <w:lang w:val="es-MX"/>
              </w:rPr>
              <w:t>no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evening, at night</w:t>
            </w:r>
          </w:p>
        </w:tc>
      </w:tr>
      <w:tr>
        <w:trPr>
          <w:trHeight w:val="4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medi</w:t>
            </w:r>
            <w:r>
              <w:rPr>
                <w:bCs/>
                <w:lang w:val="es-MX"/>
              </w:rPr>
              <w:t>a</w:t>
            </w:r>
            <w:r>
              <w:rPr>
                <w:lang w:val="es-MX"/>
              </w:rPr>
              <w:t>no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midnigh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medi</w:t>
            </w:r>
            <w:r>
              <w:rPr>
                <w:bCs/>
                <w:lang w:val="es-MX"/>
              </w:rPr>
              <w:t>o</w:t>
            </w:r>
            <w:r>
              <w:rPr>
                <w:lang w:val="es-MX"/>
              </w:rPr>
              <w:t>dí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no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, before (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or la maña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he mor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or la tar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he afterno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or la noch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he eve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relo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, wat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y cuar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quarter pa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y med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half pa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eguntan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king ques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</w:t>
            </w:r>
            <w:r>
              <w:rPr>
                <w:bCs/>
              </w:rPr>
              <w:t>A</w:t>
            </w:r>
            <w:r>
              <w:rPr/>
              <w:t>dónd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(To)</w:t>
            </w:r>
            <w:r>
              <w:rPr/>
              <w:t xml:space="preserve"> Where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óm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ow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Cuál? ¿Cuál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one?ones?wha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uánd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Dónd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¿Quién? ¿Quién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h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diendo comi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ing foo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ieres beber…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drink…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ieres tomar…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want to eat…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ro be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nt to drink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ero com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nt to eat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agu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fru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fru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hamburgue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hambur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merien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papas frit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fr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refres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drin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tor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ándwi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vaso 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o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iciendo adónde v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ing where you are go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h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 (a + e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h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audito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ditor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bibliote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feterí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teria, coffee sho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gimnas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gymnas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ofic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tras palabras y fra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or fav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le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ver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tru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________________________________  Clase: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32:00Z</dcterms:created>
  <dc:creator>PUSD</dc:creator>
  <dc:description/>
  <cp:keywords/>
  <dc:language>en-US</dc:language>
  <cp:lastModifiedBy>Sol Kennally</cp:lastModifiedBy>
  <cp:lastPrinted>2008-12-18T10:03:00Z</cp:lastPrinted>
  <dcterms:modified xsi:type="dcterms:W3CDTF">2013-11-20T21:00:00Z</dcterms:modified>
  <cp:revision>4</cp:revision>
  <dc:subject/>
  <dc:title>Vocabulario-Unidad II Etapa 2</dc:title>
</cp:coreProperties>
</file>