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Vocabulario-Unidad 2 Etapa 1 (p.121)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Part 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108"/>
        <w:gridCol w:w="3109"/>
      </w:tblGrid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la escu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schoo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las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, classroom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escue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xamen, los exámen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(s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lección, las leccion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(s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prueb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quiz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are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s de la escuel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Subject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rte (Fem.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s cienci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cienc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computació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mputer scienc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educación físic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educatio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españo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(yea!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os estudios social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histori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istor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inglé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iteratu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s matemátic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thematic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materi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ubject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ctividades de la clas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lassroom Activitie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músic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usic (or Music class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ñ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to teach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scuch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isten (to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l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alk, to speak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atch, to look at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repar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repar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tud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acar una buena not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et a good grade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endo objetos de la clas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ng class object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borrado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ras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calculado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calculato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cuadern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notebook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diccionari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dictionar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escritori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desk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lápiz, los lápic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encil (s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libr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book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papel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ap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mochi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backpack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pizarró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blackboard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pluma,  el bolígrafo</w:t>
            </w:r>
            <w:r>
              <w:rPr/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/>
              <w:t>la tiz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/>
              <w:t>chalk</w:t>
            </w:r>
            <w:r>
              <w:rPr>
                <w:lang w:val="es-MX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lang w:val="es-MX"/>
        </w:rPr>
        <w:t>Vocabulario-Unidad 2 Etapa 1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Part B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108"/>
        <w:gridCol w:w="3109"/>
      </w:tblGrid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 la computador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t the comput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computado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comput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impresor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print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pantal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scree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ratón, los raton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mouse, mic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l teclad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keyboard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tecl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key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iciendo cada cuanto tiemp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aying how ofte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a vec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de vez en cuand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in a whil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nc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ttl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rara vez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rarel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pr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todos los dí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day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tiendo obligacione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 obligation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 que…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has to, one must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Tener que…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ave to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one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ayudar (a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elp to do something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c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ook for, to search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ster, responde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nswer, to respond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ntrar (a, en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nter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ait for, to expect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ear, to carr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arriv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esit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need</w:t>
            </w:r>
          </w:p>
        </w:tc>
      </w:tr>
      <w:tr>
        <w:trPr>
          <w:trHeight w:val="62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happen, to pass, to pass b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r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use</w:t>
            </w:r>
          </w:p>
        </w:tc>
      </w:tr>
      <w:tr>
        <w:trPr/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as palabras y expresione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¡Ahora mismo!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now!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razó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’s wh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difícil, difícil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difficult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fácil, fácil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easy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mismo, a, os, a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n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>la razón, las razon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(s)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 __________________________________  Fecha: _________</w:t>
    </w:r>
  </w:p>
  <w:p>
    <w:pPr>
      <w:pStyle w:val="Header"/>
      <w:rPr/>
    </w:pPr>
    <w:r>
      <w:rPr/>
      <w:t>Clas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21:00Z</dcterms:created>
  <dc:creator>JDAUBERT</dc:creator>
  <dc:description/>
  <cp:keywords/>
  <dc:language>en-US</dc:language>
  <cp:lastModifiedBy>Sol Kennally</cp:lastModifiedBy>
  <cp:lastPrinted>2006-12-13T11:35:00Z</cp:lastPrinted>
  <dcterms:modified xsi:type="dcterms:W3CDTF">2013-10-28T21:51:00Z</dcterms:modified>
  <cp:revision>3</cp:revision>
  <dc:subject/>
  <dc:title>Unidad II Etapa 1 Vocabulario</dc:title>
</cp:coreProperties>
</file>