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Times-Roman;Times" w:ascii="Times-Roman;Times" w:hAnsi="Times-Roman;Times"/>
          <w:szCs w:val="48"/>
          <w:lang w:bidi="en-US"/>
        </w:rPr>
        <w:t>Transitional words to aid in composition</w:t>
      </w:r>
      <w:r>
        <w:rPr>
          <w:rFonts w:cs="Times-Roman;Times" w:ascii="Times-Roman;Times" w:hAnsi="Times-Roman;Times"/>
          <w:szCs w:val="32"/>
          <w:lang w:bidi="en-US"/>
        </w:rPr>
        <w:t>: (English/Spanish)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b/>
          <w:bCs/>
          <w:szCs w:val="32"/>
          <w:lang w:bidi="en-US"/>
        </w:rPr>
        <w:t xml:space="preserve">1. </w:t>
      </w:r>
      <w:r>
        <w:rPr>
          <w:rFonts w:cs="Times-Roman;Times" w:ascii="Times-Roman;Times" w:hAnsi="Times-Roman;Times"/>
          <w:b/>
          <w:bCs/>
          <w:szCs w:val="32"/>
          <w:u w:val="single"/>
          <w:lang w:bidi="en-US"/>
        </w:rPr>
        <w:t>TIM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fter, afterward = después (de)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lready = ya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lways = siempr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s soon as = en cuanto, tan pronto com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t first = al principi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t last = por fi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t the beginning = al principi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t the same time = al mismo tiempo, a la misma vez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t once = inmediatam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before = antes de (que)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briefly = brevemente, consisam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day before yesterday = antes de ayer, antier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during = dura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eventually = eventualm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finally = finalmente, por fi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first = primer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frequently = frecuentem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mmediately = inmediatam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a little while = al rat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the first place = en primer lugar, en primera instancia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the meantime = mientras tant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the past/future = en el pasado/futur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last night = anoch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lastly = por últim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later = después, más tarde, luego, mientras tant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meanwhile = mientras tant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most of the time = la mayor parte del tiempo, la mayoría del tiemp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next = lueg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(the) next day = al otro día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(the) next morning = a la mañana, a la mañana sigui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never = nunca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night before last = antenoch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now = ahora (entonces, pues)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often = muchas veces, a menudo, con frecuencia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on the following day = al (día/mes/año) sigui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once = una vez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promptly = rápidam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rarely = raramente, rara vez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sometimes a veces, algunas vece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soon = pronto, dentro de poco, próximam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suddenly = de repente, súbitamente, de golpe,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then = entonces, lueg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when = cuand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yesterday = ayer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*********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to measure time: Hace (días, meses, años) que....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b/>
          <w:bCs/>
          <w:szCs w:val="32"/>
          <w:lang w:bidi="en-US"/>
        </w:rPr>
        <w:t xml:space="preserve">2. </w:t>
      </w:r>
      <w:r>
        <w:rPr>
          <w:rFonts w:cs="Times-Roman;Times" w:ascii="Times-Roman;Times" w:hAnsi="Times-Roman;Times"/>
          <w:b/>
          <w:bCs/>
          <w:szCs w:val="32"/>
          <w:u w:val="single"/>
          <w:lang w:bidi="en-US"/>
        </w:rPr>
        <w:t>PLAC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bove = encima de, arriba d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mong = entre, en medio d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round = alrededor d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below = abaj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beside = al lado d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beyond = más allá, más lejo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down = abajo, hacia abaj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forward = adelante, hacia adela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from = de, desd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here = aquí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front of = delante de, frente a, en frente d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side = dentro de, adentr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nearby = cerca d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next to = al lado d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on = en, sobr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opposite = frente a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outside = afuera, afuera, hacia afuera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through = por, através d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under = debajo d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b/>
          <w:bCs/>
          <w:szCs w:val="32"/>
          <w:lang w:bidi="en-US"/>
        </w:rPr>
        <w:t xml:space="preserve">3. </w:t>
      </w:r>
      <w:r>
        <w:rPr>
          <w:rFonts w:cs="Times-Roman;Times" w:ascii="Times-Roman;Times" w:hAnsi="Times-Roman;Times"/>
          <w:b/>
          <w:bCs/>
          <w:szCs w:val="32"/>
          <w:u w:val="single"/>
          <w:lang w:bidi="en-US"/>
        </w:rPr>
        <w:t>ADD AN IDEA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gain = otra vez, de nuevo, nuevam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lso = tambié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nd = y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s well = as así com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besides = además, tambié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for one thing = para mencionar una cosa, primer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futher, furthermore = además, a más de est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addittion = por añadidura, ademá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addittion to = además de, a más d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the first place = en primer lugar, en primera instancia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the second place = en segundo lugar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last(ly) = por últim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likewise = asimismo, igualmente, de mismo mod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more = má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moreover = además, es más, por otra par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on the other hand = por otro lad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similarly = de igualmanera, semejantem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too = tambié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b/>
          <w:bCs/>
          <w:szCs w:val="32"/>
          <w:lang w:bidi="en-US"/>
        </w:rPr>
        <w:t xml:space="preserve">4. </w:t>
      </w:r>
      <w:r>
        <w:rPr>
          <w:rFonts w:cs="Times-Roman;Times" w:ascii="Times-Roman;Times" w:hAnsi="Times-Roman;Times"/>
          <w:b/>
          <w:bCs/>
          <w:szCs w:val="32"/>
          <w:u w:val="single"/>
          <w:lang w:bidi="en-US"/>
        </w:rPr>
        <w:t>ILLUSTRATE OR EXPLAIN AN IDEA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mong them figure = entre ellos/ellas figura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s follows = como sigu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for example = por ejemplo, ejemplo de est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other words = en otras palabra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particular = en particular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the first instance = en primer lugar, en primer términ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the following way = de la manera sigui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like = com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mainly = principalm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namely = es decir, a saber, o sea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specifically = específicam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such as = com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that is = es decir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thus = asi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to illustrate = para ilustrar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b/>
          <w:bCs/>
          <w:szCs w:val="32"/>
          <w:lang w:bidi="en-US"/>
        </w:rPr>
        <w:t xml:space="preserve">5. </w:t>
      </w:r>
      <w:r>
        <w:rPr>
          <w:rFonts w:cs="Times-Roman;Times" w:ascii="Times-Roman;Times" w:hAnsi="Times-Roman;Times"/>
          <w:b/>
          <w:bCs/>
          <w:szCs w:val="32"/>
          <w:u w:val="single"/>
          <w:lang w:bidi="en-US"/>
        </w:rPr>
        <w:t>COMPARE/CONTRAST IDEA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lthough = aunqu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but = pero, sin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even so = aún así, no obsta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conversely = a la inversa, vice-versa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differently = diferentemente, de manera difer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however = sin embargo, no obsta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contrast = en contraste, por el contrari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spite of = a pesar d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a way = de cierta manera, hasta cierto punto, en cierto mod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nevertheless = sin embargo, no obstante, con todo, a pesar de es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on the one hand = por un lad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on the other hand = por otro lado, por otra par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no doubt = sin duda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of course = por supuesto, claro está qu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on the contrary = al contrari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otherwise = de otra manera, de otro mod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b/>
          <w:bCs/>
          <w:szCs w:val="32"/>
          <w:lang w:bidi="en-US"/>
        </w:rPr>
        <w:t xml:space="preserve">6. </w:t>
      </w:r>
      <w:r>
        <w:rPr>
          <w:rFonts w:cs="Times-Roman;Times" w:ascii="Times-Roman;Times" w:hAnsi="Times-Roman;Times"/>
          <w:b/>
          <w:bCs/>
          <w:szCs w:val="32"/>
          <w:u w:val="single"/>
          <w:lang w:bidi="en-US"/>
        </w:rPr>
        <w:t>TO SHOW A RESULT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ccordingly = por consiguiente, en conformidad co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s a result = como resultad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s one would expect = como es/era de esperars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consequently = en consecuencia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for this reason = por esta razó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hence = por (lo) tanto, por est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any case = en todo caso, de cualquier modo, de todas manera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logically = lógicam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of course = por supuest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then = entonces, lueg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therefore= por lo tanto, así qu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thus = así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so = con que, así qu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t follows = sigue qu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b/>
          <w:bCs/>
          <w:szCs w:val="32"/>
          <w:lang w:bidi="en-US"/>
        </w:rPr>
        <w:t xml:space="preserve">7. </w:t>
      </w:r>
      <w:r>
        <w:rPr>
          <w:rFonts w:cs="Times-Roman;Times" w:ascii="Times-Roman;Times" w:hAnsi="Times-Roman;Times"/>
          <w:b/>
          <w:bCs/>
          <w:szCs w:val="32"/>
          <w:u w:val="single"/>
          <w:lang w:bidi="en-US"/>
        </w:rPr>
        <w:t>TO EMPHASIZE AN IDEA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bove all = sobre tod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equally = igualm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especially = especialmen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deed = efectivamente, realmente, en verdad, de veras, en realidad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fact = de hech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principally = principalmente, por la mayor part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b/>
          <w:bCs/>
          <w:szCs w:val="32"/>
          <w:lang w:bidi="en-US"/>
        </w:rPr>
        <w:t xml:space="preserve">8. </w:t>
      </w:r>
      <w:r>
        <w:rPr>
          <w:rFonts w:cs="Times-Roman;Times" w:ascii="Times-Roman;Times" w:hAnsi="Times-Roman;Times"/>
          <w:b/>
          <w:bCs/>
          <w:szCs w:val="32"/>
          <w:u w:val="single"/>
          <w:lang w:bidi="en-US"/>
        </w:rPr>
        <w:t>TO SUMMARIZ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fter all = al fin y al cabo, después de tod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as has been noted = como se ha notad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finally = finalmente, por fi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effect = en efect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the end = en fin, en fin de cuenta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other words = en otras palabra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in sum = en síntesi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on the whole = en general, mirándolo tod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to summarize = para resumir, en resume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Times-Roman;Times" w:ascii="Times-Roman;Times" w:hAnsi="Times-Roman;Times"/>
          <w:szCs w:val="32"/>
          <w:lang w:bidi="en-US"/>
        </w:rPr>
        <w:t>that is = es decir, o se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39:00Z</dcterms:created>
  <dc:creator>teacher</dc:creator>
  <dc:description/>
  <cp:keywords/>
  <dc:language>en-US</dc:language>
  <cp:lastModifiedBy>teacher</cp:lastModifiedBy>
  <dcterms:modified xsi:type="dcterms:W3CDTF">2010-11-13T00:41:00Z</dcterms:modified>
  <cp:revision>1</cp:revision>
  <dc:subject/>
  <dc:title>Transitional words to aid in composition: (English/Spanish)</dc:title>
</cp:coreProperties>
</file>