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verb deber means________________ or __________________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To say what people should use a ___________________ form of</w:t>
            </w:r>
            <w:r>
              <w:rPr>
                <w:b/>
                <w:sz w:val="32"/>
              </w:rPr>
              <w:t xml:space="preserve"> deber</w:t>
            </w:r>
            <w:r>
              <w:rPr>
                <w:sz w:val="32"/>
              </w:rPr>
              <w:t xml:space="preserve"> with the ________________of _________________ verb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amples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szCs w:val="20"/>
                <w:lang w:val="en-US" w:eastAsia="en-US" w:bidi="en-US"/>
              </w:rPr>
            </w:pPr>
            <w:r>
              <w:rPr>
                <w:sz w:val="32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75895</wp:posOffset>
                      </wp:positionV>
                      <wp:extent cx="2523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32"/>
                                    </w:rPr>
                                    <w:t>El verbo “Deber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32"/>
                                    </w:rPr>
                                    <w:t>p.2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63.7pt;mso-wrap-distance-left:9.05pt;mso-wrap-distance-right:9.05pt;mso-wrap-distance-top:0pt;mso-wrap-distance-bottom:0pt;margin-top:13.85pt;mso-position-vertical-relative:text;margin-left:2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32"/>
                              </w:rPr>
                              <w:t>El verbo “Deber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32"/>
                              </w:rPr>
                              <w:t>p.2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t. 13 p.2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jugate the verb “Deber”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member you can put a _______________ in front of a _______________ verb or _______________ it to the ____________________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ample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18:00Z</dcterms:created>
  <dc:creator>teacher</dc:creator>
  <dc:description/>
  <cp:keywords/>
  <dc:language>en-US</dc:language>
  <cp:lastModifiedBy>teacher</cp:lastModifiedBy>
  <cp:lastPrinted>2011-02-07T09:53:00Z</cp:lastPrinted>
  <dcterms:modified xsi:type="dcterms:W3CDTF">2011-02-07T14:55:00Z</dcterms:modified>
  <cp:revision>2</cp:revision>
  <dc:subject/>
  <dc:title>The verb deber means________________ or __________________</dc:title>
</cp:coreProperties>
</file>