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735</wp:posOffset>
            </wp:positionH>
            <wp:positionV relativeFrom="paragraph">
              <wp:posOffset>-168910</wp:posOffset>
            </wp:positionV>
            <wp:extent cx="1828800" cy="1369060"/>
            <wp:effectExtent l="0" t="0" r="0" b="0"/>
            <wp:wrapTight wrapText="bothSides">
              <wp:wrapPolygon edited="0">
                <wp:start x="-83" y="0"/>
                <wp:lineTo x="-83" y="21405"/>
                <wp:lineTo x="21600" y="21405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nsayos largos: Elige uno de estos tr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ma 1: ¿Quién tiene la culpa? (Ensayo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Es obvio que el autor contrasta los beneficios de la naturaleza con los de la tecnología. Según lo que ocurre en este cuento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¿Cuál será el resultado de la tecnología?</w:t>
      </w:r>
    </w:p>
    <w:p>
      <w:pPr>
        <w:pStyle w:val="Normal"/>
        <w:numPr>
          <w:ilvl w:val="0"/>
          <w:numId w:val="2"/>
        </w:numPr>
        <w:rPr/>
      </w:pPr>
      <w:r>
        <w:rPr/>
        <w:t>¿Qué papeles tienen el Zorro, el Oso y el Cuervo (o mejor dicho el tipo representado por cada uno en esta catástrofe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¿Quién tiene la culpa de la destrucción de la naturaleza? En tu opinión, ¿es possible distinguir entre la culpa del inventor, del público o del consumidor, del empleado y del hombre de negocios? Explica tu respuesta. ¿Por qué hace cada uno lo que hace? </w:t>
      </w:r>
    </w:p>
    <w:p>
      <w:pPr>
        <w:pStyle w:val="Normal"/>
        <w:numPr>
          <w:ilvl w:val="0"/>
          <w:numId w:val="2"/>
        </w:numPr>
        <w:rPr/>
      </w:pPr>
      <w:r>
        <w:rPr/>
        <w:t>¿Cuáles son las características de cada grup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ma 2: Beneficios y peligros de la tecnologí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¿Crees que la civilización tiene que escoger entre la tecnología y la naturaleza?</w:t>
      </w:r>
    </w:p>
    <w:p>
      <w:pPr>
        <w:pStyle w:val="Normal"/>
        <w:numPr>
          <w:ilvl w:val="0"/>
          <w:numId w:val="1"/>
        </w:numPr>
        <w:rPr/>
      </w:pPr>
      <w:r>
        <w:rPr/>
        <w:t>¿Es posible utilizar la tecnología sin destruir el planeta?</w:t>
      </w:r>
    </w:p>
    <w:p>
      <w:pPr>
        <w:pStyle w:val="Normal"/>
        <w:numPr>
          <w:ilvl w:val="0"/>
          <w:numId w:val="1"/>
        </w:numPr>
        <w:rPr/>
      </w:pPr>
      <w:r>
        <w:rPr/>
        <w:t>¿Cuáles son algunos peligros tecnológicos de nuestro tiempo?</w:t>
      </w:r>
    </w:p>
    <w:p>
      <w:pPr>
        <w:pStyle w:val="Normal"/>
        <w:numPr>
          <w:ilvl w:val="0"/>
          <w:numId w:val="1"/>
        </w:numPr>
        <w:rPr/>
      </w:pPr>
      <w:r>
        <w:rPr/>
        <w:t>Nombra unos beneficios tecnológicos de nuesto tiempo.</w:t>
      </w:r>
    </w:p>
    <w:p>
      <w:pPr>
        <w:pStyle w:val="Normal"/>
        <w:numPr>
          <w:ilvl w:val="0"/>
          <w:numId w:val="1"/>
        </w:numPr>
        <w:rPr/>
      </w:pPr>
      <w:r>
        <w:rPr/>
        <w:t>Comenta en qué sentido sería diferente nuestra socieda sin la tecnología? ¿Crees que la vida sería mejor o peo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mas 3: Cuando “alardeamos de modernos.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El autor dice que los animales “acudían a la tienda del Zorro a adquirir miel, no porque les gustase la miel, sino a causa de las abejas de bronce y para alardear de modernos.”</w:t>
      </w:r>
    </w:p>
    <w:p>
      <w:pPr>
        <w:pStyle w:val="Normal"/>
        <w:numPr>
          <w:ilvl w:val="0"/>
          <w:numId w:val="3"/>
        </w:numPr>
        <w:rPr/>
      </w:pPr>
      <w:r>
        <w:rPr/>
        <w:t>¿ En qué sentido somos nosotros todos culpables de “alardear de modernos”?</w:t>
      </w:r>
    </w:p>
    <w:p>
      <w:pPr>
        <w:pStyle w:val="Normal"/>
        <w:numPr>
          <w:ilvl w:val="0"/>
          <w:numId w:val="3"/>
        </w:numPr>
        <w:rPr/>
      </w:pPr>
      <w:r>
        <w:rPr/>
        <w:t>¿Cómo se aprovecha la propaganda de esta tendencia humana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Comenta la parte Buena y mala de los negocios, de la propaganda y del consumidor con respecto al uso de la tecnología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Qué responsabilidades y derechos tiene cada grupo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sayos cortos: Elige uno de estos dos tem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ma 1: Lo tradicional o natural Vs lo moderno o tecnológic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¿Qué te parece el comentario del autor que la vida al aire libre tiene como resultado “una excelente salud” y “una rudeza de manera”? </w:t>
      </w:r>
    </w:p>
    <w:p>
      <w:pPr>
        <w:pStyle w:val="Normal"/>
        <w:numPr>
          <w:ilvl w:val="0"/>
          <w:numId w:val="5"/>
        </w:numPr>
        <w:rPr/>
      </w:pPr>
      <w:r>
        <w:rPr/>
        <w:t>Lee otra vez las líneas 34-38 en la página 142 y comenta el significado de esta escena con respecto a la tecnología y la naturaleza. Puedes comparar o conectar la idea a nuestras vidas cotidiana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ma 2: Reacción Personal-¿Estás de acuerdo con el autor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¿Cuál prefieres tú, las abejas naturales o las abejas artificiales? ¿Por qué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¿Estás de acuerdo o no lo estás con el autor? ¿En qué sentido tiene razón y en qué sentido se equivoca? ¿Tienes otras ideas que quieras discutir aquí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505460</wp:posOffset>
                </wp:positionV>
                <wp:extent cx="61810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spués de escribir sobre estos temas, elige uno de estos cinco para hacer una </w:t>
                            </w:r>
                            <w:r>
                              <w:rPr>
                                <w:b/>
                              </w:rPr>
                              <w:t>breve</w:t>
                            </w:r>
                            <w:r>
                              <w:rPr/>
                              <w:t xml:space="preserve"> presentación a la clase. Usa una tarjetita pequeñita (si lo necesitas). No puedes leer tu ensayo. ¿Val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.7pt;mso-wrap-distance-left:9.05pt;mso-wrap-distance-right:9.05pt;mso-wrap-distance-top:0pt;mso-wrap-distance-bottom:0pt;margin-top:39.8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spués de escribir sobre estos temas, elige uno de estos cinco para hacer una </w:t>
                      </w:r>
                      <w:r>
                        <w:rPr>
                          <w:b/>
                        </w:rPr>
                        <w:t>breve</w:t>
                      </w:r>
                      <w:r>
                        <w:rPr/>
                        <w:t xml:space="preserve"> presentación a la clase. Usa una tarjetita pequeñita (si lo necesitas). No puedes leer tu ensayo. ¿Va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21:06:00Z</dcterms:created>
  <dc:creator/>
  <dc:description/>
  <cp:keywords/>
  <dc:language>en-US</dc:language>
  <cp:lastModifiedBy>bjhs</cp:lastModifiedBy>
  <dcterms:modified xsi:type="dcterms:W3CDTF">2012-12-11T21:35:00Z</dcterms:modified>
  <cp:revision>3</cp:revision>
  <dc:subject/>
  <dc:title>Ensayos largos: Elige dos de estos tres</dc:title>
</cp:coreProperties>
</file>