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114300</wp:posOffset>
            </wp:positionV>
            <wp:extent cx="3082925" cy="3769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" t="-163" r="-200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I) Mira el mapa y escribe algunas actividades que se pueden hacer en Valle de Bravo. Usa la información que te da el libro también (p.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7710</wp:posOffset>
                </wp:positionH>
                <wp:positionV relativeFrom="paragraph">
                  <wp:posOffset>-802005</wp:posOffset>
                </wp:positionV>
                <wp:extent cx="40093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45.7pt;mso-wrap-distance-left:9.05pt;mso-wrap-distance-right:9.05pt;mso-wrap-distance-top:0pt;mso-wrap-distance-bottom:0pt;margin-top:-63.15pt;mso-position-vertical-relative:text;margin-left:-25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I) Ve a la p. 7 y en el mapa dibuja la información que tiene Steve. Incluye el zócalo con los distintos edificios. No te olvides de la X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II. Ahora lee el capítulo XII (p.25)  e ilustra con cinco escenas lo que pasó en el capítulo. En cada escena incluye el diálogo entre Steve y su hermanastra. Haz los dibujos al otro lado de la página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V. Find one or two supporting statements from the novel for each sentence below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odelo: José le da dinero al taxista para que lo lleve con Steve (p.27): </w:t>
      </w:r>
      <w:r>
        <w:rPr>
          <w:u w:val="single"/>
        </w:rPr>
        <w:t>“Le doy una propina si va reapido.”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José no encuentra a Steve (p.27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7 (p.28)</w:t>
      </w:r>
    </w:p>
    <w:p>
      <w:pPr>
        <w:pStyle w:val="Normal"/>
        <w:numPr>
          <w:ilvl w:val="0"/>
          <w:numId w:val="2"/>
        </w:numPr>
        <w:rPr/>
      </w:pPr>
      <w:r>
        <w:rPr/>
        <w:t>Los parientes de Teresa saben dónde están Steve y Teres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eve y Teresa van a la pla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eve y Teresa encuentran información sobre la herenc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casa no vale mucho diner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José conoce a Teres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Steve y Teresa están en problem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5:25:00Z</dcterms:created>
  <dc:creator>teacher</dc:creator>
  <dc:description/>
  <cp:keywords/>
  <dc:language>en-US</dc:language>
  <cp:lastModifiedBy>teacher</cp:lastModifiedBy>
  <cp:lastPrinted>2011-04-12T11:59:00Z</cp:lastPrinted>
  <dcterms:modified xsi:type="dcterms:W3CDTF">2011-04-12T17:27:00Z</dcterms:modified>
  <cp:revision>2</cp:revision>
  <dc:subject/>
  <dc:title>I) Mira el mapa y escribe algunas actividades que se pueden hacer en Valle de Bravo</dc:title>
</cp:coreProperties>
</file>