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2669540" cy="3543300"/>
            <wp:effectExtent l="0" t="0" r="0" b="0"/>
            <wp:wrapTight wrapText="bothSides">
              <wp:wrapPolygon edited="0">
                <wp:start x="-73" y="0"/>
                <wp:lineTo x="-73" y="21542"/>
                <wp:lineTo x="21600" y="21542"/>
                <wp:lineTo x="21600" y="0"/>
                <wp:lineTo x="-73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3543300" cy="3076575"/>
            <wp:effectExtent l="0" t="0" r="0" b="0"/>
            <wp:wrapTight wrapText="bothSides">
              <wp:wrapPolygon edited="0">
                <wp:start x="-26" y="0"/>
                <wp:lineTo x="-26" y="21543"/>
                <wp:lineTo x="21599" y="21543"/>
                <wp:lineTo x="21599" y="0"/>
                <wp:lineTo x="-26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</wp:posOffset>
                </wp:positionV>
                <wp:extent cx="3784600" cy="660400"/>
                <wp:effectExtent l="6350" t="89535" r="97155" b="5080"/>
                <wp:wrapTight wrapText="bothSides">
                  <wp:wrapPolygon edited="0">
                    <wp:start x="0" y="1392"/>
                    <wp:lineTo x="3599" y="-3552"/>
                    <wp:lineTo x="7201" y="6355"/>
                    <wp:lineTo x="10800" y="1392"/>
                    <wp:lineTo x="14402" y="-3552"/>
                    <wp:lineTo x="18001" y="6355"/>
                    <wp:lineTo x="21604" y="1392"/>
                    <wp:lineTo x="0" y="20208"/>
                    <wp:lineTo x="3599" y="15245"/>
                    <wp:lineTo x="7201" y="25172"/>
                    <wp:lineTo x="10800" y="20208"/>
                    <wp:lineTo x="14402" y="15245"/>
                    <wp:lineTo x="18001" y="25172"/>
                    <wp:lineTo x="21604" y="20208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80" cy="66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REALIDAD Y FANTAS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36pt;margin-top:3.6pt;width:297.95pt;height:5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REALIDAD Y FANTASIA</w:t>
                      </w:r>
                    </w:p>
                  </w:txbxContent>
                </v:textbox>
                <v:path textpathok="t"/>
                <v:textpath on="t" fitshape="t" string="REALIDAD Y FANTASIA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AucoinExtBol;Times New Roman" w:hAnsi="AucoinExtBol;Times New Roman" w:cs="AucoinExtBol;Times New Roman"/>
          <w:sz w:val="44"/>
          <w:szCs w:val="44"/>
          <w:lang w:val="es-ES"/>
        </w:rPr>
      </w:pPr>
      <w:r>
        <w:rPr>
          <w:rFonts w:cs="AucoinExtBol;Times New Roman" w:ascii="AucoinExtBol;Times New Roman" w:hAnsi="AucoinExtBol;Times New Roman"/>
          <w:sz w:val="44"/>
          <w:szCs w:val="44"/>
          <w:lang w:val="es-ES"/>
        </w:rPr>
        <w:t>SALVADOR DALI</w:t>
      </w:r>
    </w:p>
    <w:p>
      <w:pPr>
        <w:pStyle w:val="Normal"/>
        <w:ind w:firstLine="720"/>
        <w:rPr>
          <w:rFonts w:ascii="AucoinExtBol;Times New Roman" w:hAnsi="AucoinExtBol;Times New Roman" w:cs="AucoinExtBol;Times New Roman"/>
          <w:sz w:val="44"/>
          <w:szCs w:val="44"/>
          <w:lang w:val="es-ES"/>
        </w:rPr>
      </w:pPr>
      <w:r>
        <w:rPr>
          <w:rFonts w:cs="AucoinExtBol;Times New Roman" w:ascii="AucoinExtBol;Times New Roman" w:hAnsi="AucoinExtBol;Times New Roman"/>
          <w:sz w:val="44"/>
          <w:szCs w:val="44"/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                                                                        </w:t>
      </w:r>
      <w:r>
        <w:rPr>
          <w:sz w:val="36"/>
          <w:szCs w:val="36"/>
          <w:lang w:val="es-ES"/>
        </w:rPr>
        <w:t>(1904-1989)</w:t>
      </w:r>
    </w:p>
    <w:p>
      <w:pPr>
        <w:pStyle w:val="Normal"/>
        <w:ind w:firstLine="72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ind w:left="3600" w:hanging="0"/>
        <w:rPr>
          <w:rFonts w:ascii="Antigoni;Trebuchet MS" w:hAnsi="Antigoni;Trebuchet MS" w:cs="Antigoni;Trebuchet MS"/>
          <w:sz w:val="36"/>
          <w:szCs w:val="36"/>
          <w:lang w:val="es-ES"/>
        </w:rPr>
      </w:pPr>
      <w:r>
        <w:rPr>
          <w:rFonts w:cs="Antigoni;Trebuchet MS" w:ascii="Antigoni;Trebuchet MS" w:hAnsi="Antigoni;Trebuchet MS"/>
          <w:sz w:val="36"/>
          <w:szCs w:val="36"/>
          <w:lang w:val="es-ES"/>
        </w:rPr>
        <w:t>UN ARTISTA FAMOSO Y CONTROVERSIAL</w:t>
      </w:r>
    </w:p>
    <w:p>
      <w:pPr>
        <w:pStyle w:val="Normal"/>
        <w:ind w:left="3600" w:hanging="0"/>
        <w:rPr>
          <w:rFonts w:ascii="Antigoni;Trebuchet MS" w:hAnsi="Antigoni;Trebuchet MS" w:cs="Antigoni;Trebuchet MS"/>
          <w:sz w:val="36"/>
          <w:szCs w:val="36"/>
          <w:lang w:val="es-ES"/>
        </w:rPr>
      </w:pPr>
      <w:r>
        <w:rPr>
          <w:rFonts w:cs="Antigoni;Trebuchet MS" w:ascii="Antigoni;Trebuchet MS" w:hAnsi="Antigoni;Trebuchet MS"/>
          <w:sz w:val="36"/>
          <w:szCs w:val="36"/>
          <w:lang w:val="es-ES"/>
        </w:rPr>
      </w:r>
    </w:p>
    <w:p>
      <w:pPr>
        <w:pStyle w:val="Normal"/>
        <w:rPr>
          <w:rFonts w:ascii="Antigoni;Trebuchet MS" w:hAnsi="Antigoni;Trebuchet MS" w:cs="Antigoni;Trebuchet MS"/>
          <w:sz w:val="36"/>
          <w:szCs w:val="36"/>
          <w:lang w:val="es-ES"/>
        </w:rPr>
      </w:pPr>
      <w:r>
        <w:rPr>
          <w:rFonts w:eastAsia="Antigoni;Trebuchet MS" w:cs="Antigoni;Trebuchet MS" w:ascii="Antigoni;Trebuchet MS" w:hAnsi="Antigoni;Trebuchet MS"/>
          <w:sz w:val="36"/>
          <w:szCs w:val="36"/>
          <w:lang w:val="es-ES"/>
        </w:rPr>
        <w:t xml:space="preserve">  </w:t>
      </w:r>
      <w:r>
        <w:rPr>
          <w:rFonts w:cs="Antigoni;Trebuchet MS" w:ascii="Antigoni;Trebuchet MS" w:hAnsi="Antigoni;Trebuchet MS"/>
          <w:sz w:val="36"/>
          <w:szCs w:val="36"/>
          <w:lang w:val="es-ES"/>
        </w:rPr>
        <w:t>¿Genio o loco?</w:t>
      </w:r>
    </w:p>
    <w:p>
      <w:pPr>
        <w:pStyle w:val="Normal"/>
        <w:rPr>
          <w:rFonts w:ascii="Antigoni;Trebuchet MS" w:hAnsi="Antigoni;Trebuchet MS" w:cs="Antigoni;Trebuchet MS"/>
          <w:sz w:val="36"/>
          <w:szCs w:val="36"/>
          <w:lang w:val="es-ES"/>
        </w:rPr>
      </w:pPr>
      <w:r>
        <w:rPr>
          <w:rFonts w:cs="Antigoni;Trebuchet MS" w:ascii="Antigoni;Trebuchet MS" w:hAnsi="Antigoni;Trebuchet MS"/>
          <w:sz w:val="36"/>
          <w:szCs w:val="3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Salvador Dalí, un pintor fascinante, es de la región de Cataluña, España,  situada en la ciudad moderna de Barcelona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A la edad de 14 años tiene su primera exhibición de arte.  Durante esta parte d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su vida, Dalí estudia el arte tradicional en Madrid y por eso, pinta el estilo realista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Después, como adulto, estudia el arte moderno en París, Francia, con artistas famosos,  como </w:t>
      </w:r>
    </w:p>
    <w:p>
      <w:pPr>
        <w:pStyle w:val="Normal"/>
        <w:rPr>
          <w:rFonts w:ascii="Antigoni;Trebuchet MS" w:hAnsi="Antigoni;Trebuchet MS" w:cs="Antigoni;Trebuchet MS"/>
          <w:sz w:val="36"/>
          <w:szCs w:val="36"/>
          <w:lang w:val="es-ES"/>
        </w:rPr>
      </w:pPr>
      <w:r>
        <w:rPr>
          <w:rFonts w:cs="Antigoni;Trebuchet MS" w:ascii="Antigoni;Trebuchet MS" w:hAnsi="Antigoni;Trebuchet MS"/>
          <w:sz w:val="36"/>
          <w:szCs w:val="3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Pablo Picasso.  Con estas influencias, el artista comienza a pintar en un estilo nuevo que se llama ‘el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urrealismo’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 xml:space="preserve">¿ Qué es “el surrealismo”?  Es un movimiento de arte moderno (= el siglo 20) que expresa el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subconsciente, insipirado por la psicología de Freud.  Es una combinación de lo real pero diferente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porque hay características exóticas de la imaginaci</w:t>
      </w:r>
      <w:r>
        <w:rPr>
          <w:lang w:val="es-ES"/>
        </w:rPr>
        <w:t>ón y</w:t>
      </w:r>
      <w:r>
        <w:rPr>
          <w:lang w:val="es-ES"/>
        </w:rPr>
        <w:t xml:space="preserve"> contiene muchos símbolos también.  La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iguras humanas y los objetos se transforman en imágines fantásticas.  Dalí saca sus ideas 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imágenes de sus sueños (=dreams).  El surrealismo se expresa en la pintura, en el cine, la fotografía,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teatro y la poesí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s Dalí quien populariza el estilo del surrealismo especialmente en los Estados Unidos. El pasa ocho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años en los EE.UU. en los años de 1940 y  tiene muchos amigos, incluyendo a famosos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mo Marilyn Monroe, Andy Warhol, Walt Disney y Alfred Hitchcock.  Trabaja con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Hitchcock en la película  </w:t>
      </w:r>
      <w:r>
        <w:rPr>
          <w:i/>
          <w:lang w:val="es-ES"/>
        </w:rPr>
        <w:t>Spellbound</w:t>
      </w:r>
      <w:r>
        <w:rPr>
          <w:lang w:val="es-ES"/>
        </w:rPr>
        <w:t xml:space="preserve">,  y también con Disney en la película el </w:t>
      </w:r>
      <w:r>
        <w:rPr>
          <w:i/>
          <w:lang w:val="es-ES"/>
        </w:rPr>
        <w:t>Destino</w:t>
      </w:r>
      <w:r>
        <w:rPr>
          <w:lang w:val="es-ES"/>
        </w:rPr>
        <w:t xml:space="preserve">.  La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influencia de Dalí es evidente en la película popular de Disney, </w:t>
      </w:r>
      <w:r>
        <w:rPr>
          <w:i/>
          <w:lang w:val="es-ES"/>
        </w:rPr>
        <w:t>Fantasia</w: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 vida de Dalí influye su arte.  Por ejemplo, su esposa (mujer), Gala, aparec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n muchas de sus obras de arte porque ella es su inspiración.  También su hermana, Ana, es una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modelo para Dalí. Pero, desafortunadamente, a su padre no le gusta su arte excéntrico y después no tiene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más relaciones con su familia. Al fin de su vida, él es muy católico y produce arte con temas religiosos.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También le interesan mucho las ciencias y el tema científico es evidente en su arte. Otro estilo que usa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s de ilusiones opticales (holography).  Su pintura más famosa está aquí.  Los relojes simbolizan la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relatividad o el paso del tiempo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¿ Por qué se considera controversial?  Hay varias razones.  Una razón es que en unas de sus pinturas,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él usa imágenes que son provocativas sexualmente y otras pinturas son irreverentes, sacrilegiosas.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También es controversial a causa de su personalidad extraña, exagerada,  lo que es evidente en su ropa y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aparencia ( su bigote=moustache enorme ), y sobre todo, en sus acciones escandalizadas.  Hay artistas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a los que no les gusta  Dalí.  En su opinión él usa su arte por la comercialización y por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dinero. Pero, no obstante, él produce un número increíble de toda clase de arte: 1,500 pinturas,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rPr/>
      </w:pPr>
      <w:r>
        <w:rPr/>
        <w:t xml:space="preserve">incluyendo 10 </w:t>
      </w:r>
      <w:r>
        <w:rPr>
          <w:i/>
        </w:rPr>
        <w:t xml:space="preserve">masterworks </w:t>
      </w:r>
      <w:r>
        <w:rPr/>
        <w:t xml:space="preserve">( paintings about 14 feet in height and wider), esculturas, escribe libro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>dibuja ilustraciones</w:t>
      </w:r>
      <w:r>
        <w:rPr>
          <w:i/>
          <w:lang w:val="es-ES"/>
        </w:rPr>
        <w:t xml:space="preserve"> </w:t>
      </w:r>
      <w:r>
        <w:rPr>
          <w:lang w:val="es-ES"/>
        </w:rPr>
        <w:t>para libros, los gráficos y crea o diseña  las joyas (= jewelry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¿Tienes interés en el arte extraordinario de este hombre excepcional?  Puede visitar d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museos exclusivamente dedicados a Dalí.  Uno de los museos es la casa de Dalí y su esposa en Españ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y otro museo está en St. Petersburg, Florida.  Este museo en Florida tiene 5 de sus obras maestras (</w:t>
      </w:r>
      <w:r>
        <w:rPr>
          <w:i/>
          <w:lang w:val="es-ES"/>
        </w:rPr>
        <w:t>masterworks)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REGUNTAS ESENCIAL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t>1. ¿Cuál es el apellido de Salvador?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2. ¿De dónde es él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3. ¿Cuál es la ciudad grande mencionad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4. ¿Es joven cuando tiene su primera exhibición de arte?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5. ¿Dónde estudia el arte como adulto?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6. ¿Cómo se llama su estilo de arte?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7. ¿Cuáles son unas características de su estilo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8. ¿En qué país tiene muchos amigos?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9. ¿Cómo se llaman las películas en las que colabora?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10. ¿Quién es su esposa /mujer?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11. ¿Por qué es ella importante?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12. ¿Tiene una relación buena o mala con su familia?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13. Dalí solamente pinta, ¿verdad? Explica.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14. ¿Cuántos museos hay dedicados a Dalí?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15. ¿Dónde están los museos?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16. ¿Tienes tú interés en visitar uno de estos museos para mirar sus obras? ¿Por qué sí o por qué no?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Novice-Mid Interpretive Rubric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535"/>
        <w:gridCol w:w="2535"/>
      </w:tblGrid>
      <w:tr>
        <w:trPr>
          <w:trHeight w:val="115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AR"/>
              </w:rPr>
            </w:pPr>
            <w:r>
              <w:rPr>
                <w:b/>
                <w:bCs/>
                <w:lang w:val="es-AR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ceeds Expectation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ets Expectation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es Not Meet Expectation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</w:p>
        </w:tc>
      </w:tr>
      <w:tr>
        <w:trPr>
          <w:trHeight w:val="206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an I understand what I heard or read?</w:t>
            </w:r>
          </w:p>
          <w:p>
            <w:pPr>
              <w:pStyle w:val="Heading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Comprehension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My answers are relevant and accurate and show that I understood what I heard or rea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st of my answers are relevant and accurate and show that, for the most part, I understood what I heard or read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y answers are irrelevant and/or inaccurate and show that I really didn’t understand what I heard or read.</w:t>
            </w:r>
          </w:p>
        </w:tc>
      </w:tr>
      <w:tr>
        <w:trPr>
          <w:trHeight w:val="268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 strategies do I use to help me understand what I heard or read?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ommunication Strategies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I accurately identify vocabulary words that I have already been taught, and I can figure out new words based on the context of what I heard or read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accurately identify most vocabulary words that I have already been taught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cannot accurately identify many vocabulary words that I have already been taught </w:t>
            </w:r>
          </w:p>
        </w:tc>
      </w:tr>
      <w:tr>
        <w:trPr>
          <w:trHeight w:val="142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an I identify the main idea?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 can identify the main id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cannot identify the main idea</w:t>
            </w:r>
          </w:p>
        </w:tc>
      </w:tr>
      <w:tr>
        <w:trPr>
          <w:trHeight w:val="160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f there is a message beyond the literal one,  can I understand it?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Interpretation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I can sometimes successfully interpret between the lines when necessar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attempt to interpret between the lines when necessary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cannot interpret between the lin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ucoinExtBol">
    <w:altName w:val="Times New Roman"/>
    <w:charset w:val="00"/>
    <w:family w:val="swiss"/>
    <w:pitch w:val="variable"/>
  </w:font>
  <w:font w:name="Antigoni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Rgctlv">
    <w:name w:val="rg_ctlv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7:16:00Z</dcterms:created>
  <dc:creator>York PC</dc:creator>
  <dc:description/>
  <cp:keywords/>
  <dc:language>en-US</dc:language>
  <cp:lastModifiedBy>bjhs</cp:lastModifiedBy>
  <cp:lastPrinted>2010-01-27T20:29:00Z</cp:lastPrinted>
  <dcterms:modified xsi:type="dcterms:W3CDTF">2012-09-13T17:16:00Z</dcterms:modified>
  <cp:revision>2</cp:revision>
  <dc:subject/>
  <dc:title> </dc:title>
</cp:coreProperties>
</file>