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0</wp:posOffset>
                </wp:positionH>
                <wp:positionV relativeFrom="paragraph">
                  <wp:posOffset>2133600</wp:posOffset>
                </wp:positionV>
                <wp:extent cx="3419475" cy="1133475"/>
                <wp:effectExtent l="10795" t="10160" r="9525" b="3175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8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8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2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2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168pt;width:269.2pt;height:89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1054100</wp:posOffset>
                </wp:positionV>
                <wp:extent cx="0" cy="31115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1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83pt" to="324pt,161.9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0" cy="3302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24pt,511.9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0</wp:posOffset>
                </wp:positionH>
                <wp:positionV relativeFrom="paragraph">
                  <wp:posOffset>2743200</wp:posOffset>
                </wp:positionV>
                <wp:extent cx="31115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216pt" to="179.95pt,21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0</wp:posOffset>
                </wp:positionV>
                <wp:extent cx="3327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6pt" to="711.95pt,21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2120900</wp:posOffset>
                </wp:positionV>
                <wp:extent cx="2286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Pretérito de los verbos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–ar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car, gar,zar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67pt;mso-position-vertical-relative:text;margin-left:22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Pretérito de los verbos </w:t>
                      </w:r>
                      <w:r>
                        <w:rPr>
                          <w:b/>
                          <w:sz w:val="36"/>
                        </w:rPr>
                        <w:t xml:space="preserve">–ar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car, gar,zar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0</wp:posOffset>
                </wp:positionH>
                <wp:positionV relativeFrom="paragraph">
                  <wp:posOffset>-762000</wp:posOffset>
                </wp:positionV>
                <wp:extent cx="4216400" cy="327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 Use/Form (p.23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do we use the preterite tense fo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w do we form the preterite of regular –ar verb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forms have an accent? Where is the acc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form is the same in the preterite and the 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258pt;mso-wrap-distance-left:9.05pt;mso-wrap-distance-right:9.05pt;mso-wrap-distance-top:0pt;mso-wrap-distance-bottom:0pt;margin-top:-60pt;mso-position-vertical-relative:text;margin-left:-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 Use/Form (p.23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do we use the preterite tense for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w do we form the preterite of regular –ar verbs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forms have an accent? Where is the accent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form is the same in the preterite and the present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828800</wp:posOffset>
                </wp:positionV>
                <wp:extent cx="2743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44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00</wp:posOffset>
                </wp:positionH>
                <wp:positionV relativeFrom="paragraph">
                  <wp:posOffset>3136900</wp:posOffset>
                </wp:positionV>
                <wp:extent cx="457200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 Spelling Changes (p23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s ending in –</w:t>
                            </w:r>
                            <w:r>
                              <w:rPr>
                                <w:b/>
                                <w:i/>
                              </w:rPr>
                              <w:t>car, -gar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  <w:r>
                              <w:rPr>
                                <w:b/>
                                <w:i/>
                              </w:rPr>
                              <w:t>–zar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have a spelling change in the </w:t>
                            </w:r>
                            <w:r>
                              <w:rPr>
                                <w:i/>
                              </w:rPr>
                              <w:t>__________</w:t>
                            </w:r>
                            <w:r>
                              <w:rPr/>
                              <w:t>form of the preter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8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1759"/>
                              <w:gridCol w:w="2139"/>
                            </w:tblGrid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acar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agar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mpezar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. Now do act 14 p. 23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52pt;mso-wrap-distance-left:9.05pt;mso-wrap-distance-right:9.05pt;mso-wrap-distance-top:0pt;mso-wrap-distance-bottom:0pt;margin-top:247pt;mso-position-vertical-relative:text;margin-left:3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 Spelling Changes (p23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bs ending in –</w:t>
                      </w:r>
                      <w:r>
                        <w:rPr>
                          <w:b/>
                          <w:i/>
                        </w:rPr>
                        <w:t>car, -gar,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and </w:t>
                      </w:r>
                      <w:r>
                        <w:rPr>
                          <w:b/>
                          <w:i/>
                        </w:rPr>
                        <w:t>–zar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have a spelling change in the </w:t>
                      </w:r>
                      <w:r>
                        <w:rPr>
                          <w:i/>
                        </w:rPr>
                        <w:t>__________</w:t>
                      </w:r>
                      <w:r>
                        <w:rPr/>
                        <w:t>form of the preter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8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1759"/>
                        <w:gridCol w:w="2139"/>
                      </w:tblGrid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aca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gar</w:t>
                              <w:tab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mpezar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7. Now do act 14 p. 23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8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38862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  <w:gridCol w:w="1873"/>
                              <w:gridCol w:w="17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fitinitive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limpiar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Él, ella, Ud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Vosotros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llos, ellas, Uds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-54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5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  <w:gridCol w:w="1873"/>
                        <w:gridCol w:w="1791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fitinitive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mpiar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dar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l, ella, Ud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sotros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osotross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los, ellas, Uds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-1147445</wp:posOffset>
                </wp:positionV>
                <wp:extent cx="29806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Conjugation-highlight the en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Conjugation-highlight the e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Now do act. 9 p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8430</wp:posOffset>
                </wp:positionH>
                <wp:positionV relativeFrom="paragraph">
                  <wp:posOffset>1014095</wp:posOffset>
                </wp:positionV>
                <wp:extent cx="685800" cy="228600"/>
                <wp:effectExtent l="5715" t="5080" r="1162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pt;margin-top:79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45720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If the verb is reflexive, you conjugate it regularly bu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n’t forget the reflexive pronou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! Complete the plural si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: bañar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yo           me bañe          nosotros    _____ ________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ú           te bañaste       vosotros    _____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él, ella    se bañó      ellos, ellas uds  ____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. Now do act 10 p. 2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: If the verb is stem-changing in the present , it looses that stem change in the preterite. The verb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acostarse</w:t>
                            </w:r>
                            <w:r>
                              <w:rPr/>
                              <w:t xml:space="preserve"> is an o-ue verb in the pres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nc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 me ac</w:t>
                            </w:r>
                            <w:r>
                              <w:rPr>
                                <w:b/>
                              </w:rPr>
                              <w:t>ue</w:t>
                            </w:r>
                            <w:r>
                              <w:rPr/>
                              <w:t xml:space="preserve">sto a las once </w:t>
                            </w:r>
                            <w:r>
                              <w:rPr>
                                <w:b/>
                              </w:rPr>
                              <w:t>pero</w:t>
                            </w:r>
                            <w:r>
                              <w:rPr/>
                              <w:t xml:space="preserve"> ayer yo me acosté a las doce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8pt;mso-wrap-distance-left:9.05pt;mso-wrap-distance-right:9.05pt;mso-wrap-distance-top:0pt;mso-wrap-distance-bottom:0pt;margin-top:1.85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sz w:val="32"/>
                          <w:szCs w:val="32"/>
                        </w:rPr>
                        <w:t xml:space="preserve">. If the verb is reflexive, you conjugate it regularly but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don’t forget the reflexive pronoun</w:t>
                      </w:r>
                      <w:r>
                        <w:rPr>
                          <w:sz w:val="32"/>
                          <w:szCs w:val="32"/>
                        </w:rPr>
                        <w:t>! Complete the plural sid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: bañar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yo           me bañe          nosotros    _____ ________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ú           te bañaste       vosotros    _____ 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él, ella    se bañó      ellos, ellas uds  ____ 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Ud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. Now do act 10 p. 2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: If the verb is stem-changing in the present , it looses that stem change in the preterite. The verb </w:t>
                      </w:r>
                      <w:r>
                        <w:rPr>
                          <w:i/>
                          <w:u w:val="single"/>
                        </w:rPr>
                        <w:t>acostarse</w:t>
                      </w:r>
                      <w:r>
                        <w:rPr/>
                        <w:t xml:space="preserve"> is an o-ue verb in the pres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nc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 me ac</w:t>
                      </w:r>
                      <w:r>
                        <w:rPr>
                          <w:b/>
                        </w:rPr>
                        <w:t>ue</w:t>
                      </w:r>
                      <w:r>
                        <w:rPr/>
                        <w:t xml:space="preserve">sto a las once </w:t>
                      </w:r>
                      <w:r>
                        <w:rPr>
                          <w:b/>
                        </w:rPr>
                        <w:t>pero</w:t>
                      </w:r>
                      <w:r>
                        <w:rPr/>
                        <w:t xml:space="preserve"> ayer yo me acosté a las doc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52:00Z</dcterms:created>
  <dc:creator>Deidre Kell</dc:creator>
  <dc:description/>
  <cp:keywords/>
  <dc:language>en-US</dc:language>
  <cp:lastModifiedBy>bjhs</cp:lastModifiedBy>
  <cp:lastPrinted>2013-03-15T12:23:00Z</cp:lastPrinted>
  <dcterms:modified xsi:type="dcterms:W3CDTF">2013-03-20T16:23:00Z</dcterms:modified>
  <cp:revision>4</cp:revision>
  <dc:subject/>
  <dc:title/>
</cp:coreProperties>
</file>