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mbre______________________________________   Fecha: _______________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</w:t>
      </w:r>
      <w:r>
        <w:rPr>
          <w:b/>
          <w:bCs/>
          <w:i/>
          <w:iCs/>
        </w:rPr>
        <w:t>La Siesta del Martes por Gabriel García Márquez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>
          <w:bCs/>
          <w:i/>
          <w:iCs/>
        </w:rPr>
        <w:t xml:space="preserve">Al leer y contestar las preguntas considera los siguientes temas. Estos temas pueden ser considerados para una de tus </w:t>
      </w:r>
      <w:r>
        <w:rPr>
          <w:b/>
          <w:bCs/>
          <w:i/>
          <w:iCs/>
        </w:rPr>
        <w:t>tres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presentaciones en el año.</w:t>
      </w:r>
      <w:r>
        <w:rPr>
          <w:bCs/>
          <w:i/>
          <w:iCs/>
        </w:rPr>
        <w:t xml:space="preserve"> Recibirán más detalles pronto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l realismo-sufrimiento humano y la angusti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l pecado (</w:t>
      </w:r>
      <w:r>
        <w:rPr>
          <w:b/>
          <w:bCs/>
          <w:i/>
        </w:rPr>
        <w:t>sin</w:t>
      </w:r>
      <w:r>
        <w:rPr>
          <w:b/>
          <w:bCs/>
        </w:rPr>
        <w:t>)/posición de la iglesi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 crítica social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s descripciones del ambient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 relación de la madre con sus hijo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 dignidad del ser humano: el orgullo y la pobre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¿Cómo te imaginas el pueblo al que llega la mujer y el hij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é tipos de consejos le da la madre a la hija? ¿Qué nos revelan (dicen) esos consejos de la personalidad de la mad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A qué clase social pertenece la mujer y la niña? ¿Qué detalles da el autor para que consideres la clase soc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Cómo son recibidas la mujer y la niña? ¿Cómo se ve la determinación  de la muj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Qué opinión tendrá el pueblo del hijo de la mujer? ¿Qué opina la mujer de su hijo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é opinas de los consejos que la madre le dio a su hij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Por qué crees que García Márquez le presta tanta importancia al clima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8:19:00Z</dcterms:created>
  <dc:creator>Barrow County Schools</dc:creator>
  <dc:description/>
  <cp:keywords/>
  <dc:language>en-US</dc:language>
  <cp:lastModifiedBy>bjhs</cp:lastModifiedBy>
  <cp:lastPrinted>2012-10-19T10:08:00Z</cp:lastPrinted>
  <dcterms:modified xsi:type="dcterms:W3CDTF">2012-10-19T18:17:00Z</dcterms:modified>
  <cp:revision>5</cp:revision>
  <dc:subject/>
  <dc:title>Nombre______________________________________</dc:title>
</cp:coreProperties>
</file>