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b/>
        </w:rPr>
        <w:t>Período______       Fecha: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Nombre: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SOTROS LOS ESTUDIANTES</w:t>
      </w:r>
    </w:p>
    <w:p>
      <w:pPr>
        <w:pStyle w:val="Normal"/>
        <w:rPr>
          <w:b/>
          <w:b/>
        </w:rPr>
      </w:pPr>
      <w:r>
        <w:rPr>
          <w:b/>
        </w:rPr>
        <w:t>Vocabulario Clave</w:t>
      </w:r>
    </w:p>
    <w:p>
      <w:pPr>
        <w:pStyle w:val="Normal"/>
        <w:rPr/>
      </w:pPr>
      <w:r>
        <w:rPr/>
        <w:t>Consulta la p. 10 y 11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a profesora toma ______________ todos los días para saber quién está ausent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Si tengo suerte, mi ____________ será aprobada este año.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reo que voy a cambiar de ___________. No puedo ser doctor. ¡No me gusta ver sangre!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l banco le negó el _______________ personal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engo que dejarle saber a mi jefe ______________________ si no voy a asistir a la conferencia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¿Cuánto me van a ______________ por esta camisa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n el verano voy a necesitar un ____________. ¡Necesito dinero!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l director _____________ es bastante simpático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engo que pagar la _________________ o no podré asistir a la universida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Necesito seis ________________ para poder graduarme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éjame saber _______________________ si no vas a venir a la fiesta por favor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Me __________________ a estudiar todos los día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engo que _____________ quién es mi profesor de literatura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ecesito ________________ mis hábitos de estudio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os sorpendimos mucho cuando Jorge decidió ______________________. ¡Debe de tener muchos problemas el pobre!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ind w:left="360" w:hanging="0"/>
        <w:rPr>
          <w:b/>
          <w:b/>
        </w:rPr>
      </w:pPr>
      <w:r>
        <w:rPr>
          <w:b/>
        </w:rPr>
        <w:t>Para hablar de…</w:t>
      </w:r>
    </w:p>
    <w:p>
      <w:pPr>
        <w:pStyle w:val="Normal"/>
        <w:spacing w:before="0" w:after="120"/>
        <w:ind w:left="360" w:hanging="0"/>
        <w:rPr/>
      </w:pPr>
      <w:r>
        <w:rPr/>
        <w:t>Consulta la p. 11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Voy a ______________ en pediatría. Me encantan los niño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Pedro obtuvo su _________________ dos años después de completar su maestría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i ________________________________ voy a solicitar otra bec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El ___________________ de Harvard es muy distinguido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engo que ___________________ ir a la cama tarde. Necesito descansar má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¡Qué inteligente es Marco! Todas sus notas son ___________________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31:00Z</dcterms:created>
  <dc:creator>bjhs</dc:creator>
  <dc:description/>
  <cp:keywords/>
  <dc:language>en-US</dc:language>
  <cp:lastModifiedBy>bjhs</cp:lastModifiedBy>
  <dcterms:modified xsi:type="dcterms:W3CDTF">2012-09-06T14:05:00Z</dcterms:modified>
  <cp:revision>1</cp:revision>
  <dc:subject/>
  <dc:title>                                   Período______       Fecha:___________</dc:title>
</cp:coreProperties>
</file>