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b/>
          <w:b/>
          <w:sz w:val="28"/>
          <w:szCs w:val="28"/>
          <w:u w:val="double"/>
          <w:lang w:bidi="en-US"/>
        </w:rPr>
      </w:pPr>
      <w:r>
        <w:rPr>
          <w:rFonts w:cs="ArialMT;Arial" w:ascii="ArialMT;Arial" w:hAnsi="ArialMT;Arial"/>
          <w:b/>
          <w:sz w:val="28"/>
          <w:szCs w:val="28"/>
          <w:u w:val="double"/>
          <w:lang w:bidi="en-US"/>
        </w:rPr>
        <w:t>No te metas a mi facebook por Esteman.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b/>
          <w:b/>
          <w:sz w:val="28"/>
          <w:szCs w:val="28"/>
          <w:u w:val="double"/>
          <w:lang w:bidi="en-US"/>
        </w:rPr>
      </w:pPr>
      <w:r>
        <w:rPr>
          <w:rFonts w:cs="ArialMT;Arial" w:ascii="ArialMT;Arial" w:hAnsi="ArialMT;Arial"/>
          <w:b/>
          <w:sz w:val="28"/>
          <w:szCs w:val="28"/>
          <w:u w:val="double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Pedro Villa y Josefina están prontos a ligar,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Pero Laura la vecina los ha visto desertar,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Juan Ruja renuncia y lo hace publica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Leonora su esposa pronto lo va a borra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Amanda y Miranda acaban de rastrea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A Lina su amiga que les dejó de habla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Tantean, husmean, no hay nada que indaga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Es fácil, muy fácil, sólo opriman pokea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(Coro)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no te metas a mi Facebook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te metas por favo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Cada vez que tengo un inbox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Me provoca poner close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te metas a mi Facebook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te metas por favo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Cuando escribas melodramas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me lo hagas por el wall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De 620 amigos te relacionas con 10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90 desconocidos más 60 friend requests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Te buscan, rebuscan, pronto te van a ve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Juntitos, toditos, apuéstenle a la red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200 eventos, a los que debes i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Aceptas a todos aunque no quieras i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Tu vida es difícil, tienes que decidi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Aplica la regla, ponle a todos maybe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(Coro)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no te metas a mi Facebook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te metas por favo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Cada vez que tengo un inbox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Me provoca poner close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te metas a mi Facebook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te metas por favo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Cuando escribas melodramas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me lo hagas por el wall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me lo hagas por el wall (bis)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Me provoca poner close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me digas que no tienes que ir al baño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Cuando, te miro te la pasas Facebookeando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y luego suspiro, te vas a quedar un rato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y mucho más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me digas que tienes otro cumpleaños,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Del que hace un año ni te hubieras enterado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Será que ahora es moda festejar con los extraños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Y brindar por brinda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(Coro)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no te metas a mi Facebook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te metas por favo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Cada vez que tengo un inbox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Me provoca poner close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te metas a mi Facebook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No te metas por favor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cs="ArialMT;Arial" w:ascii="ArialMT;Arial" w:hAnsi="ArialMT;Arial"/>
          <w:sz w:val="28"/>
          <w:szCs w:val="28"/>
          <w:lang w:bidi="en-US"/>
        </w:rPr>
        <w:t>Cuando escribas melodramas</w:t>
      </w:r>
    </w:p>
    <w:p>
      <w:pPr>
        <w:pStyle w:val="Normal"/>
        <w:rPr>
          <w:rFonts w:ascii="ArialMT;Arial" w:hAnsi="ArialMT;Arial" w:cs="ArialMT;Arial"/>
          <w:sz w:val="28"/>
          <w:szCs w:val="28"/>
          <w:lang w:bidi="en-US"/>
        </w:rPr>
      </w:pPr>
      <w:r>
        <w:rPr>
          <w:rFonts w:eastAsia="ArialMT;Arial" w:cs="ArialMT;Arial" w:ascii="ArialMT;Arial" w:hAnsi="ArialMT;Arial"/>
          <w:sz w:val="28"/>
          <w:szCs w:val="28"/>
          <w:lang w:bidi="en-US"/>
        </w:rPr>
        <w:t xml:space="preserve">                                </w:t>
      </w:r>
      <w:r>
        <w:rPr>
          <w:rFonts w:cs="ArialMT;Arial" w:ascii="ArialMT;Arial" w:hAnsi="ArialMT;Arial"/>
          <w:sz w:val="28"/>
          <w:szCs w:val="28"/>
          <w:lang w:bidi="en-US"/>
        </w:rPr>
        <w:t>No me lo hagas por el wall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22:45:00Z</dcterms:created>
  <dc:creator>teacher</dc:creator>
  <dc:description/>
  <cp:keywords/>
  <dc:language>en-US</dc:language>
  <cp:lastModifiedBy>teacher</cp:lastModifiedBy>
  <dcterms:modified xsi:type="dcterms:W3CDTF">2010-10-02T22:48:00Z</dcterms:modified>
  <cp:revision>1</cp:revision>
  <dc:subject/>
  <dc:title>No te metas a mi facebook por Esteman</dc:title>
</cp:coreProperties>
</file>