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EGACIUDADES</w:t>
      </w:r>
    </w:p>
    <w:p>
      <w:pPr>
        <w:pStyle w:val="Normal"/>
        <w:rPr/>
      </w:pPr>
      <w:r>
        <w:rPr>
          <w:b/>
        </w:rPr>
        <w:t>Dos extremos.</w:t>
      </w:r>
      <w:r>
        <w:rPr/>
        <w:t xml:space="preserve"> La ciudad moderna puede verse como una lucha entre dos fuerzas opuestas: la ORGANIZACION social y el CAOS social. Estudia la siguiente lista de elementos importantes en la ciudad. Decide cuál contribuye a la </w:t>
      </w:r>
      <w:r>
        <w:rPr>
          <w:b/>
        </w:rPr>
        <w:t>organización</w:t>
      </w:r>
      <w:r>
        <w:rPr/>
        <w:t xml:space="preserve">, cuál al </w:t>
      </w:r>
      <w:r>
        <w:rPr>
          <w:b/>
        </w:rPr>
        <w:t>caos</w:t>
      </w:r>
      <w:r>
        <w:rPr/>
        <w:t xml:space="preserve">, y cuál a </w:t>
      </w:r>
      <w:r>
        <w:rPr>
          <w:b/>
        </w:rPr>
        <w:t>ambos</w:t>
      </w:r>
      <w:r>
        <w:rPr/>
        <w:t xml:space="preserve">, poniendo una cruz </w:t>
      </w:r>
      <w:r>
        <w:rPr>
          <w:b/>
        </w:rPr>
        <w:t>(X)</w:t>
      </w:r>
      <w:r>
        <w:rPr/>
        <w:t xml:space="preserve"> en la columna apropriada. Prepárate para explicar tu respuesta a la clase.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C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O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bios ambiental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ema pobreza (zonas paupérrimas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existencia entre diferentes grupos étnico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arrollo técnic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radación ambient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ción equitativa de diferentes servicio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gadores y Geo-científico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ño urb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sión e incoherencia soci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as densidades de població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perdicio de energí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ino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ida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nas de trabajo y vivienda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otación de recursos natural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hora lee el artículo Megaciudades y responde las siguientes pregunt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¿Qué por ciento de la población mundial vivía en las ciudades </w:t>
      </w:r>
    </w:p>
    <w:p>
      <w:pPr>
        <w:pStyle w:val="Normal"/>
        <w:rPr/>
      </w:pPr>
      <w:r>
        <w:rPr/>
        <w:t>en 1950? ________</w:t>
      </w:r>
    </w:p>
    <w:p>
      <w:pPr>
        <w:pStyle w:val="Normal"/>
        <w:rPr/>
      </w:pPr>
      <w:r>
        <w:rPr/>
        <w:t>en 2007? ________</w:t>
      </w:r>
    </w:p>
    <w:p>
      <w:pPr>
        <w:pStyle w:val="Normal"/>
        <w:rPr/>
      </w:pPr>
      <w:r>
        <w:rPr/>
        <w:t>Y en el 2030? _________ (pronóstic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¿Qué número de habitantes debe tener un area úrbana para ser considerada una Megaciuda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¿Qué beneficios tiene vivir en las megaciudad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¿Cuáles son los problemas más graves de vivir en ell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Según el artículo ¿De qué depende la calidad de vid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Lee el segundo párrafo en la sección “Mejorando la calidad de vida” y explícalo en tus propias palabras. Da ejemplos posibles para ilustrar con más claridad lo que dice el párraf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¿De qué depende el éxito de una Megaciudad? ¿Cuáles son las consecuencias de dicho éxi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¿Generalmente, qué condiciones geológicas caracterizan el área donde estas ciudades se establece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Lee “Invasión de espacios”, ¿qué no podremos evita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¿Cómo clasificarías el tono del artículo con relación al futuro de las ciudades pesimista, optimista, neutro, informativo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¿Dónde te gustaría o piensas que vas a vivir en el futuro, en una megaciudad, una ciudad pequeña o en un pueblo rural? ¿Por qué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¿Qué legislación propondrías tú para ayudar a minimizar los posibles riesgos de las megaciudades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‚l‚r ƒSƒVƒbƒ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ombre:______________________</w:t>
    </w:r>
  </w:p>
  <w:p>
    <w:pPr>
      <w:pStyle w:val="Header"/>
      <w:jc w:val="right"/>
      <w:rPr/>
    </w:pPr>
    <w:r>
      <w:rPr/>
      <w:t>Fecha: _____________</w:t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‚l‚r ƒSƒVƒbƒN" w:hAnsi="Times New Roman;‚l‚r ƒSƒVƒbƒN" w:eastAsia="Times New Roman;‚l‚r ƒSƒVƒbƒN" w:cs="Times New Roman;‚l‚r ƒSƒVƒbƒ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6:25:00Z</dcterms:created>
  <dc:creator>bjhs</dc:creator>
  <dc:description/>
  <cp:keywords/>
  <dc:language>en-US</dc:language>
  <cp:lastModifiedBy>bjhs</cp:lastModifiedBy>
  <cp:lastPrinted>2013-01-03T10:10:00Z</cp:lastPrinted>
  <dcterms:modified xsi:type="dcterms:W3CDTF">2013-01-05T18:27:00Z</dcterms:modified>
  <cp:revision>3</cp:revision>
  <dc:subject/>
  <dc:title>Lee el artículo Megaciudades y responde las siguientes preguntas</dc:title>
</cp:coreProperties>
</file>