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png" ContentType="image/png"/>
  <Override PartName="/word/media/image2.wmf" ContentType="image/x-wmf"/>
  <Override PartName="/word/media/image14.wmf" ContentType="image/x-wmf"/>
  <Override PartName="/word/media/image3.gif" ContentType="image/gif"/>
  <Override PartName="/word/media/image11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16"/>
        <w:gridCol w:w="3181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ACOGNITIVE STRATEGIES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trategy 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ganize / Pla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end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0" cy="17145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lan the task or content seque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et go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lan how to accomplish the task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nage Your O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e Yourself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4365" cy="14382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termine how you learn be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rrange conditions that help you lear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eek opportunities for pract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Focus your attention on the task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430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le working on a tas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heck your progress on the tas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heck your comprehension as you 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anguage. Are you understand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heck your production as you use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. Are you making sense?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valu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id it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5265" cy="149288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ter completing a tas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ssess how well you have accomplish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earning tas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ssess how well you have applie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cide how effective the strategies w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helping you accomplish the task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SK BASED STRATEGIES: USE WHAT YOU KNO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rategy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Use Backgr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nowled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know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715010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Think about and use what you alrea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now to help you do the ta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Make association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ke Infer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 Clues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86169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Use context and what you know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gure out mea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Read and listen between the line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ke Predi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ystal Ball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847725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Anticipate information to co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Make logical guesses about what w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ppe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rsonali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91845"/>
                  <wp:effectExtent l="0" t="0" r="0" b="0"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Relate new concepts to your own lif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t is, to your experiences, knowledg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liefs and feeling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ransfer / 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gn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phone/teléfono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960" cy="786130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Apply your linguistic knowledg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her languages (including your n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nguage) to the target langu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Recognize cognate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araphr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are Tir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828675"/>
                  <wp:effectExtent l="0" t="0" r="0" b="0"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Think of a similar word or descrip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rase for words you do not know in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rget language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se Image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ror, Mirr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4715" cy="790575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Use or create an image to underst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/or represent informa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Use Real Objects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ole Pla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ghts, Camera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on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1325" cy="723900"/>
                  <wp:effectExtent l="0" t="0" r="0" b="0"/>
                  <wp:docPr id="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Act out and/or imagine yourself in different roles in the target languag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Manipulate real objects as you use the target langu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SK-BASED STRATEGIES: USE YOUR ORGANIZATIONAL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rategy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ind/Apply Patter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ter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6565" cy="320040"/>
                  <wp:effectExtent l="0" t="0" r="0" b="0"/>
                  <wp:docPr id="1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1675" cy="313690"/>
                  <wp:effectExtent l="0" t="0" r="0" b="0"/>
                  <wp:docPr id="14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07340"/>
                  <wp:effectExtent l="0" t="0" r="0" b="0"/>
                  <wp:docPr id="1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Apply a ru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Make a ru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ound out and apply letter/sound rules.</w:t>
            </w:r>
          </w:p>
        </w:tc>
      </w:tr>
      <w:tr>
        <w:trPr>
          <w:trHeight w:val="207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up/Classif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t Sui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3125" cy="742315"/>
                  <wp:effectExtent l="0" t="0" r="0" b="0"/>
                  <wp:docPr id="1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Relate or categorize words or ide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ording to attribute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Use Graph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ake Not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p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3760" cy="1311275"/>
                  <wp:effectExtent l="0" t="0" r="0" b="0"/>
                  <wp:docPr id="1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Use or create visual represent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such as Venn diagrams, timelines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ts) of important relationsh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ween concep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Write down important words and idea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ummariz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Ide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0490" cy="1146175"/>
                  <wp:effectExtent l="0" t="0" r="0" b="0"/>
                  <wp:docPr id="1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Create a mental, oral, or written summary of informa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se Selective Att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 for I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4925" cy="1029970"/>
                  <wp:effectExtent l="0" t="0" r="0" b="0"/>
                  <wp:docPr id="1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Focus on specific information, structures, key words, phrases, or id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SK-BASED STRATEGIES: USE A VARIETY OF RESOURCES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rateg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ccess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ad all about it!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955" cy="1041400"/>
                  <wp:effectExtent l="0" t="0" r="0" b="0"/>
                  <wp:docPr id="2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Use the dictionary, the Internet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her reference material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eek out and use sources of inform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Follow a mod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Ask question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ope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ge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75" cy="990600"/>
                  <wp:effectExtent l="0" t="0" r="0" b="0"/>
                  <wp:docPr id="2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Work with others to complete task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ild confidence, and give and rece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edback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alk Yoursel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rough 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Self-Tal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can do it!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9805" cy="1256665"/>
                  <wp:effectExtent l="0" t="0" r="0" b="0"/>
                  <wp:docPr id="2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Use your inner resources. Reduce yo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xiety by reminding yourself of yo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gress, the resources you have available, and your goal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tional Capital Language Resource Center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ailing the 5 C’s with Learning Strategies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w="12240" w:h="15840"/>
      <w:pgMar w:left="1440" w:right="1440" w:gutter="0" w:header="0" w:top="11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1:08:00Z</dcterms:created>
  <dc:creator>Sol Kennally</dc:creator>
  <dc:description/>
  <dc:language>en-US</dc:language>
  <cp:lastModifiedBy>Sol Kennally</cp:lastModifiedBy>
  <dcterms:modified xsi:type="dcterms:W3CDTF">2011-01-23T01:08:00Z</dcterms:modified>
  <cp:revision>2</cp:revision>
  <dc:subject/>
  <dc:title/>
</cp:coreProperties>
</file>