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io-Unid 4 Et. 2 (p.13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706755</wp:posOffset>
                      </wp:positionV>
                      <wp:extent cx="61810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1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e:                                                                                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7pt;height:36.7pt;mso-wrap-distance-left:9.05pt;mso-wrap-distance-right:9.05pt;mso-wrap-distance-top:0pt;mso-wrap-distance-bottom:0pt;margin-top:-55.65pt;mso-position-vertical-relative:text;margin-left:-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e:                                                                                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i/>
              </w:rPr>
              <w:t>Las joy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/>
            </w:pPr>
            <w:r>
              <w:rPr/>
              <w:t>ear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ckl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wel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l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cel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 and vide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úsica y vide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seset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ct dis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di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dio-tape play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C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 g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icraf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aní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ndicraf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ather goo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ndbag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o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ll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am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l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tc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gai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Regateand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much is (are)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 very expensive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’ll give…to you for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can offer you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y I se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barg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king about giving gif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Hablando sobre dar regal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g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king about shopp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Hablando sobre las compr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ap, inexpens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change, to exch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ens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o mu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k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f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ey and pay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inero y pag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nge, money exchan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l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p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dit c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ge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, in order 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m-changing verbs: o—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Verbos con cambio radical o-u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eat lun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count, to tell or ret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co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return (an ite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sle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find, to m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be able, c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reme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return, to come b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de la pregunta de </w:t>
      </w:r>
      <w:r>
        <w:rPr>
          <w:b/>
        </w:rPr>
        <w:t>juegos (p.135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¿Qué cosa compras por pocos pesos, una olla de plata o un plato barato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16:00Z</dcterms:created>
  <dc:creator>teacher</dc:creator>
  <dc:description/>
  <cp:keywords/>
  <dc:language>en-US</dc:language>
  <cp:lastModifiedBy>bjhs</cp:lastModifiedBy>
  <dcterms:modified xsi:type="dcterms:W3CDTF">2012-11-13T15:48:00Z</dcterms:modified>
  <cp:revision>5</cp:revision>
  <dc:subject/>
  <dc:title>Lista del vocabulario-Unid 4 Et</dc:title>
</cp:coreProperties>
</file>