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ción Preliminar (p.11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1335</wp:posOffset>
                      </wp:positionH>
                      <wp:positionV relativeFrom="paragraph">
                        <wp:posOffset>-697230</wp:posOffset>
                      </wp:positionV>
                      <wp:extent cx="65239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39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:                                                                     Hora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lase:                                                                         Fecha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3.7pt;height:36.7pt;mso-wrap-distance-left:9.05pt;mso-wrap-distance-right:9.05pt;mso-wrap-distance-top:0pt;mso-wrap-distance-bottom:0pt;margin-top:-54.9pt;mso-position-vertical-relative:text;margin-left:-4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                                                                     H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ase:                                                                         Fech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ting peop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udando a las persona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llo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od morning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od afterno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od evening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’s up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y wel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Identifying title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Identificando título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st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ster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aying good by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Diciendo adió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od bye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ye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e you later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e you soon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e you tomorrow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ing courteou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ses de cortesí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eas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ank you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’re welco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t’s nothing (p.6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ying the days of the week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cando los días de la seman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nd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uesd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dnesd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ursd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id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turd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nd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d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morrow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27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 the weeken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28.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Identifying the months of the ye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Identificando los meses del año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nuar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9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ebruary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c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ri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un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ul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gus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eptember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ctob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vemb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cemb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Identifying the seas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dentificando </w:t>
            </w:r>
            <w:r>
              <w:rPr>
                <w:b/>
                <w:u w:val="single"/>
              </w:rPr>
              <w:t>las estacione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pring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ummer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l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t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Other useful expressi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ras expresiones utile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day is today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is today’s dat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How many days are there in a week?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There are seven.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. -¿Cuántos días hay en una semana?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-Hay siete.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0:51:00Z</dcterms:created>
  <dc:creator>teacher</dc:creator>
  <dc:description/>
  <cp:keywords/>
  <dc:language>en-US</dc:language>
  <cp:lastModifiedBy>Sol Kennally</cp:lastModifiedBy>
  <dcterms:modified xsi:type="dcterms:W3CDTF">2011-08-04T23:27:00Z</dcterms:modified>
  <cp:revision>4</cp:revision>
  <dc:subject/>
  <dc:title>Vocabulario Unid 1-Etapa 1 (p</dc:title>
</cp:coreProperties>
</file>