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eastAsia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797560</wp:posOffset>
            </wp:positionV>
            <wp:extent cx="1714500" cy="1287145"/>
            <wp:effectExtent l="0" t="0" r="0" b="0"/>
            <wp:wrapTight wrapText="bothSides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>“</w:t>
      </w:r>
      <w:r>
        <w:rPr>
          <w:rFonts w:eastAsia="Times New Roman"/>
          <w:b/>
        </w:rPr>
        <w:t>La travesía” por Juan Luis Guerra.</w:t>
      </w:r>
    </w:p>
    <w:p>
      <w:pPr>
        <w:pStyle w:val="NormalWeb"/>
        <w:rPr>
          <w:rFonts w:eastAsia="Times New Roman"/>
        </w:rPr>
      </w:pPr>
      <w:r>
        <w:rPr>
          <w:rFonts w:eastAsia="Times New Roman"/>
          <w:b/>
        </w:rPr>
        <w:t>Conjuga los verbos en paréntesis. Usa el pretérito. Escucha la palabra omitida, después escríbela en el espacio en blanco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vida mía</w:t>
        <w:br/>
        <w:t>Yo no encuentro en la tierra otra mujer</w:t>
        <w:br/>
        <w:t>La he buscado en Namibia, en los Alpes</w:t>
        <w:br/>
        <w:t>y en los Champs-Elysées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He cruzado los mares</w:t>
        <w:br/>
        <w:t>y de paso ________(subir)en la torre Eiffel</w:t>
        <w:br/>
        <w:t>___________(caminar)  por Manhattan</w:t>
        <w:br/>
        <w:t>y _________ (llegar) al Empire State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no hay en ésta _______</w:t>
        <w:br/>
        <w:t>(Como tú no hay ninguna)</w:t>
        <w:br/>
        <w:t>Como tú no hay quien me comprenda</w:t>
        <w:br/>
        <w:t>(Como tú me _____________)</w:t>
        <w:br/>
        <w:t>Como tú no hay quien me acaricie</w:t>
        <w:br/>
        <w:t>(Como tú me acaricias)</w:t>
        <w:br/>
        <w:t>Ni en la China ni en la Siberia</w:t>
        <w:br/>
        <w:t>(Como tú no hay ninguna)</w:t>
        <w:br/>
        <w:t>Vana mi travesía (oh, no)</w:t>
        <w:br/>
        <w:t>Al___________ otro amor igual que tú (yeh, yeh)</w:t>
        <w:br/>
        <w:t>No lo hallé en Barcelona, (oh, no)</w:t>
        <w:br/>
        <w:t>en Los Angeles ni en Kuala Lumpur (yeh, yeh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___________(recorrer) Bariloche (oh, no)</w:t>
        <w:br/>
        <w:t>y no pude encontrarlo en el Big Ben (yeh, yeh)</w:t>
        <w:br/>
        <w:t>y de paso por Tokyo</w:t>
        <w:br/>
        <w:t xml:space="preserve">yo __________(viajar) en el Shinkansen, 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______no hay en ésta vida</w:t>
        <w:br/>
        <w:t>(Como tú no hay ninguna)</w:t>
        <w:br/>
        <w:t>Como tú no hay _______me comprenda</w:t>
        <w:br/>
        <w:t>(Como tú me comprendes)</w:t>
        <w:br/>
        <w:t>Como tú no hay quien me acaricie</w:t>
        <w:br/>
        <w:t>(Como tú me acaricias)</w:t>
        <w:br/>
        <w:t>Ni en la China ni en la Siberia</w:t>
        <w:br/>
        <w:t>(Como tú no hay ninguna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Es que un ___________ como el tuyo</w:t>
        <w:br/>
        <w:t>es para ___________</w:t>
        <w:br/>
        <w:t>Vuela sobre manantiales</w:t>
        <w:br/>
        <w:t>y continentes (te digo yo que sí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Riza las nubes del cielo</w:t>
        <w:br/>
        <w:t>Besa _______olas del alba</w:t>
        <w:br/>
        <w:t>Gime con la madrugada</w:t>
        <w:br/>
        <w:t>Ama sin pedirme ________ ..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.. que tú me ___________</w:t>
        <w:br/>
        <w:t>(Como tú no hay ninguna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no hay quien me comprenda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(Como tú me ______________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no hay quien me acaricie</w:t>
        <w:br/>
        <w:t>(Como tú me acaricias)</w:t>
        <w:br/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Ni en la China ni en la Siberia</w:t>
        <w:br/>
        <w:t>(Como tú, nadie como tú, como tú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(como tú, como tú, como tú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no hay en ésta vida</w:t>
        <w:br/>
        <w:t>(Como ______ no hay ninguna)</w:t>
        <w:br/>
        <w:t>Pero que como tú no hay quien me comprenda</w:t>
        <w:br/>
        <w:t>(Como tú me comprendes)</w:t>
        <w:br/>
        <w:t>Y como tú no ______ quien me acaricie</w:t>
        <w:br/>
        <w:t>(Como tú me acaricias)</w:t>
        <w:br/>
        <w:t>Ni en la _________ ni en la Siberia</w:t>
        <w:br/>
        <w:t>(Como tú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no hay en ésta vida</w:t>
        <w:br/>
        <w:t>Como tú no hay quien me comprenda</w:t>
        <w:br/>
        <w:t>(Como tú me comprendes)</w:t>
        <w:br/>
        <w:t>Y como tú no hay quien me acaricie (ye, yé, ye, yé)</w:t>
        <w:br/>
        <w:t>(Como tú me acaricias)</w:t>
        <w:br/>
        <w:t>Ni en la China ni en la ________</w:t>
        <w:br/>
        <w:t>(Como tú, nadie como tú, como tú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(como tú, como tú, nadie como tú, como tú)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>Como tú no hay quien ______ comprenda</w:t>
        <w:br/>
        <w:t>(Como tú me comprendes)</w:t>
        <w:br/>
        <w:t>Y como tú no ______ quien me acaricie</w:t>
        <w:br/>
        <w:t>(Como tú me acaricias)</w:t>
        <w:br/>
        <w:t>Como tú no hay en ésta vida</w:t>
        <w:br/>
        <w:t>(Como tú, nadie como tú, como ______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0:00Z</dcterms:created>
  <dc:creator>teacher</dc:creator>
  <dc:description/>
  <cp:keywords/>
  <dc:language>en-US</dc:language>
  <cp:lastModifiedBy>teacher</cp:lastModifiedBy>
  <cp:lastPrinted>2011-03-02T10:16:00Z</cp:lastPrinted>
  <dcterms:modified xsi:type="dcterms:W3CDTF">2011-03-02T17:57:00Z</dcterms:modified>
  <cp:revision>1</cp:revision>
  <dc:subject/>
  <dc:title>“La travesía” por Juan Luis Guerra</dc:title>
</cp:coreProperties>
</file>