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31920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336" r="-250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-573405</wp:posOffset>
                </wp:positionV>
                <wp:extent cx="2066290" cy="446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abras úti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ca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c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yu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ullo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ust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d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niña de dos me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or (fe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as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li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una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d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queda (searc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usc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ontr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era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emoto (earth quak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ag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adecer (to give thank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i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ligro (dang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51.7pt;mso-wrap-distance-left:9.05pt;mso-wrap-distance-right:9.05pt;mso-wrap-distance-top:0pt;mso-wrap-distance-bottom:0pt;margin-top:-45.1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abras úti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cat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c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yu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ullo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ust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d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niña de dos me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mor (fe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as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eli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suna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lda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p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r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squeda (searc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usc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contr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pera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rremoto (earth quak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lag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radecer (to give thank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ti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ligro (dang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magen de un rescate en Japón. Escribe una pequeña historia sobre lo que piensas que pasó (antes y después de esta foto). Las palabras en la lista son solamente sugerencias. Usa palabras transitivas de la página del wi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25:00Z</dcterms:created>
  <dc:creator>teacher</dc:creator>
  <dc:description/>
  <cp:keywords/>
  <dc:language>en-US</dc:language>
  <cp:lastModifiedBy>teacher</cp:lastModifiedBy>
  <cp:lastPrinted>2011-03-16T11:17:00Z</cp:lastPrinted>
  <dcterms:modified xsi:type="dcterms:W3CDTF">2011-03-16T15:25:00Z</dcterms:modified>
  <cp:revision>2</cp:revision>
  <dc:subject/>
  <dc:title> </dc:title>
</cp:coreProperties>
</file>