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ragraph">
              <wp:posOffset>-111760</wp:posOffset>
            </wp:positionV>
            <wp:extent cx="2743200" cy="2656205"/>
            <wp:effectExtent l="0" t="0" r="0" b="0"/>
            <wp:wrapTight wrapText="bothSides">
              <wp:wrapPolygon edited="0">
                <wp:start x="-86" y="0"/>
                <wp:lineTo x="-86" y="21514"/>
                <wp:lineTo x="21512" y="21514"/>
                <wp:lineTo x="21512" y="0"/>
                <wp:lineTo x="-86" y="0"/>
              </wp:wrapPolygon>
            </wp:wrapTight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Horacio Quirog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Horacio Quiroga es considerado maestro de la narrativa breve hispanoamericana. Con él, el genero del cuento llegó a su madurez. En los primeros cuentos de Quiroga publicados en la colección de poemas y cuentos titulada </w:t>
      </w:r>
      <w:r>
        <w:rPr>
          <w:i/>
        </w:rPr>
        <w:t xml:space="preserve">Los arrecifes de coral </w:t>
      </w:r>
      <w:r>
        <w:rPr/>
        <w:t xml:space="preserve">(1901) se observa la influencia modernista. Quiroga es un escritor realista, y en su obra el lector encuentra las influencias de autores como Edgar Allan Poe, Guy de Maupassant y Fedor Dostoievsky así como también sus muy trágicas experiencias persona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s relatos realistas y de expresión dramática aparecen en Cuentos de amor, de locura y de muerte (1917), Cuentos de la selva (1918), Anaconda (1921), La gallina degollada y otros cuentos (1925). En muchos de estos cuentos se observa la influencia, fascinación y terror que inspira la selva y la indiferencia de ésta hacia el hombre. Los cuentos de Quiroga están cargados de expresión dramática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¿Qué tres palabras podrían mejor describir las obras de Quiroga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‚l‚r –_’©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‚l‚r –_’©" w:hAnsi="Times New Roman;‚l‚r –_’©" w:eastAsia="Times New Roman;‚l‚r –_’©" w:cs="Times New Roman;‚l‚r –_’©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8:10:00Z</dcterms:created>
  <dc:creator>bjhs</dc:creator>
  <dc:description/>
  <cp:keywords/>
  <dc:language>en-US</dc:language>
  <cp:lastModifiedBy>bjhs</cp:lastModifiedBy>
  <cp:lastPrinted>2012-10-24T14:51:00Z</cp:lastPrinted>
  <dcterms:modified xsi:type="dcterms:W3CDTF">2012-10-24T20:01:00Z</dcterms:modified>
  <cp:revision>1</cp:revision>
  <dc:subject/>
  <dc:title>Horacio Quiroga:</dc:title>
</cp:coreProperties>
</file>