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lando del hora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-808355</wp:posOffset>
                      </wp:positionV>
                      <wp:extent cx="32092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54.7pt;mso-wrap-distance-left:9.05pt;mso-wrap-distance-right:9.05pt;mso-wrap-distance-top:0pt;mso-wrap-distance-bottom:0pt;margin-top:-63.65pt;mso-position-vertical-relative:text;margin-left:-5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-635</wp:posOffset>
                  </wp:positionV>
                  <wp:extent cx="454025" cy="368935"/>
                  <wp:effectExtent l="0" t="0" r="0" b="0"/>
                  <wp:wrapTight wrapText="bothSides">
                    <wp:wrapPolygon edited="0">
                      <wp:start x="3045" y="0"/>
                      <wp:lineTo x="-547" y="9884"/>
                      <wp:lineTo x="3045" y="28756"/>
                      <wp:lineTo x="3045" y="53917"/>
                      <wp:lineTo x="52839" y="53917"/>
                      <wp:lineTo x="55006" y="11668"/>
                      <wp:lineTo x="52839" y="0"/>
                      <wp:lineTo x="304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Talking about schedu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-690880</wp:posOffset>
                      </wp:positionV>
                      <wp:extent cx="2523490" cy="580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ulario: Unidad 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ágina 16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45.7pt;mso-wrap-distance-left:9.05pt;mso-wrap-distance-right:9.05pt;mso-wrap-distance-top:0pt;mso-wrap-distance-bottom:0pt;margin-top:-54.4pt;mso-position-vertical-relative:text;margin-left:2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io: Unidad 2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ágina 1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un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oint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edu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ea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mes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u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re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fini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ake or to drin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vis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La ho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sking and telling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what time is…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time is it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…o’clo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t is…o’clo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the mor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n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the afterno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dn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, befo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 the mor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 the eve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 the afterno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ock, wat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rter pa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lf pa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eguntan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sking 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to) wher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ch (ones), what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y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rdenando comi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equesting f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want to drink…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want to eat…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want to drink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want to eat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erien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nac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u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mburg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na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nch f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ft drin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ndwi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lass o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iciendo donde v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aying where you are go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h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uditorium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br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feter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ymnasi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ff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ea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u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ambién se dice…(p.144)</w:t>
      </w:r>
    </w:p>
    <w:p>
      <w:pPr>
        <w:pStyle w:val="Normal"/>
        <w:numPr>
          <w:ilvl w:val="0"/>
          <w:numId w:val="2"/>
        </w:numPr>
        <w:rPr/>
      </w:pPr>
      <w:r>
        <w:rPr/>
        <w:t>Write the different names for the word potato according to the region/coun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as fritas are both ____________ and _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Mexico the verb ________ is usually used instead of __________ to talk about 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Nota Cultural (p.146)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mpare and contrast meals in Spain and the U.S. Make a Venn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hat is merienda? What is the role of the merienda? Where do many people have merienda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ime—Conexiones, las matemáticas (p.147) </w:t>
      </w:r>
    </w:p>
    <w:p>
      <w:pPr>
        <w:pStyle w:val="Normal"/>
        <w:numPr>
          <w:ilvl w:val="3"/>
          <w:numId w:val="1"/>
        </w:numPr>
        <w:rPr/>
      </w:pPr>
      <w:r>
        <w:rPr/>
        <w:t>How is time often expressed in many Spanish speaking countries?</w:t>
      </w:r>
    </w:p>
    <w:p>
      <w:pPr>
        <w:pStyle w:val="Normal"/>
        <w:numPr>
          <w:ilvl w:val="3"/>
          <w:numId w:val="1"/>
        </w:numPr>
        <w:rPr/>
      </w:pPr>
      <w:r>
        <w:rPr/>
        <w:t>How is 1:00 A.M. expressed? _________ 1:00 P.M. _____________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this system A.M. and P.M. ______________ us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10:00Z</dcterms:created>
  <dc:creator>teacher</dc:creator>
  <dc:description/>
  <cp:keywords/>
  <dc:language>en-US</dc:language>
  <cp:lastModifiedBy>teacher</cp:lastModifiedBy>
  <dcterms:modified xsi:type="dcterms:W3CDTF">2011-01-25T19:03:00Z</dcterms:modified>
  <cp:revision>2</cp:revision>
  <dc:subject/>
  <dc:title>Hablando del horario</dc:title>
</cp:coreProperties>
</file>