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ES_tradnl"/>
        </w:rPr>
        <w:t>Español IV – Honors</w:t>
      </w:r>
    </w:p>
    <w:p>
      <w:pPr>
        <w:pStyle w:val="Normal"/>
        <w:rPr/>
      </w:pPr>
      <w:r>
        <w:rPr>
          <w:b/>
          <w:lang w:val="es-ES_tradnl"/>
        </w:rPr>
        <w:t>Sra. Kennally                                               Nombre:_____________________________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 xml:space="preserve">REPASO DE GRAMÁTICA </w:t>
      </w:r>
    </w:p>
    <w:p>
      <w:pPr>
        <w:pStyle w:val="Normal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Verbos con Cambio Radical.</w:t>
      </w:r>
      <w:r>
        <w:rPr>
          <w:sz w:val="24"/>
          <w:lang w:val="es-ES_tradnl"/>
        </w:rPr>
        <w:t xml:space="preserve"> Completa los espacios en blanco usando </w:t>
      </w:r>
      <w:r>
        <w:rPr>
          <w:b/>
          <w:sz w:val="24"/>
          <w:lang w:val="es-ES_tradnl"/>
        </w:rPr>
        <w:t>el presente del indicativo.</w:t>
      </w:r>
    </w:p>
    <w:p>
      <w:pPr>
        <w:pStyle w:val="Normal"/>
        <w:ind w:left="720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1. Tú ______________ que yo estoy equivocada (probar)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2. Él _______________ la afeitadora cuando está enfadado (quebrar)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3. Nosotros ______________ montañas con nuestro deseo (mover)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4. Yo ________________ un olor terrible en la cocina (oler)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5. Tú ______________ la calma muy fácilmente (perder)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6. Él _______________ chocolate a frutas. (preferir)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7. Nosotros ______________ la canción tres veces. (repetir)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8. Ella _______________ adelante en la calle oscura. (seguir)</w:t>
      </w:r>
    </w:p>
    <w:p>
      <w:pPr>
        <w:pStyle w:val="Normal"/>
        <w:spacing w:lineRule="auto" w:line="360"/>
        <w:rPr/>
      </w:pPr>
      <w:r>
        <w:rPr>
          <w:sz w:val="24"/>
          <w:lang w:val="es-ES_tradnl"/>
        </w:rPr>
        <w:t>9. Él _______________ de nosotros todo el tiempo. (reirse)</w:t>
      </w:r>
    </w:p>
    <w:p>
      <w:pPr>
        <w:pStyle w:val="Normal"/>
        <w:spacing w:lineRule="auto" w:line="360"/>
        <w:rPr/>
      </w:pPr>
      <w:r>
        <w:rPr>
          <w:sz w:val="24"/>
          <w:lang w:val="es-ES_tradnl"/>
        </w:rPr>
        <w:t>10. Yo no les _________________ a ustedes. (mentir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B. Verbos Irregulares.</w:t>
      </w:r>
      <w:r>
        <w:rPr>
          <w:sz w:val="24"/>
        </w:rPr>
        <w:t xml:space="preserve"> </w:t>
      </w:r>
      <w:r>
        <w:rPr>
          <w:sz w:val="24"/>
          <w:lang w:val="es-ES_tradnl"/>
        </w:rPr>
        <w:t xml:space="preserve">Completa los espacios en blanco usando </w:t>
      </w:r>
      <w:r>
        <w:rPr>
          <w:b/>
          <w:sz w:val="24"/>
          <w:lang w:val="es-ES_tradnl"/>
        </w:rPr>
        <w:t>el presente del indicativ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1. Yo________________ lo que quiero. (decir)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2. Tú_________________ tus Cds muy alto. (oír)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3. Ella_________________ por la mañana todos los días. (venir)</w:t>
      </w:r>
    </w:p>
    <w:p>
      <w:pPr>
        <w:pStyle w:val="Normal"/>
        <w:spacing w:lineRule="auto" w:line="360"/>
        <w:rPr/>
      </w:pPr>
      <w:r>
        <w:rPr>
          <w:sz w:val="24"/>
          <w:lang w:val="es-ES_tradnl"/>
        </w:rPr>
        <w:t>4. Yo_________________ a mi novio cuando lo veo de lejos (reconocer)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5. Ustedes_________________ sus ropas sucias en el cesto (poner)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6. Yo_____________________ mi perro cuando estamos nadando en el mar. (proteger)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7. Él_____________________ una casa para su conejo. (contruir)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8. Yo____________________ todos los secretos de mi hermana (saber)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9. Ellos____________________ de la policía. (huir)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10 Yo_____________________ el castigo que me da el director (merecer)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C. El Subjuntivo.</w:t>
      </w:r>
      <w:r>
        <w:rPr>
          <w:sz w:val="24"/>
        </w:rPr>
        <w:t xml:space="preserve"> </w:t>
      </w:r>
      <w:r>
        <w:rPr>
          <w:sz w:val="24"/>
          <w:lang w:val="es-ES_tradnl"/>
        </w:rPr>
        <w:t xml:space="preserve">Completa los espacios en blanco usando </w:t>
      </w:r>
      <w:r>
        <w:rPr>
          <w:b/>
          <w:sz w:val="24"/>
          <w:lang w:val="es-ES_tradnl"/>
        </w:rPr>
        <w:t>el presente del subjun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Espero que usted _______________ (saber) cómo llegar a la cas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Insisto en que tú _______________ (moverse) más rápidam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No quiero que ella _______________ (irse) tan tempran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Necesito que nosotros ________________ (organizarse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No recomiendo que __________________ (tú-volver)otra vez a esta cas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 Te ruego que no _________________ pipí aquí (hacer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 Les pido a ustedes que _______________ (tener)más paciencia con los niño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 Deseo que tu hermana _______________ (tocar) la guitarra en su cuart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 Sugiero que yo misma _________________ (construir) mi propia cas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. Aconsejo que nosotros _________________ (dormir) en el coche esta noc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D. El Imperativo.</w:t>
      </w:r>
      <w:r>
        <w:rPr>
          <w:sz w:val="24"/>
        </w:rPr>
        <w:t xml:space="preserve"> </w:t>
      </w:r>
      <w:r>
        <w:rPr>
          <w:sz w:val="24"/>
          <w:lang w:val="es-ES_tradnl"/>
        </w:rPr>
        <w:t xml:space="preserve">Completa los espacios en blanco usando </w:t>
      </w:r>
      <w:r>
        <w:rPr>
          <w:b/>
          <w:sz w:val="24"/>
          <w:lang w:val="es-ES_tradnl"/>
        </w:rPr>
        <w:t>el imperativ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_______________ el segundo autobús. (tomar-tú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No me _______________ una cosa de tan mala. (tú-decir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________________ usted a la derecha. (ir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________________ (ir-nosotros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No________________ a quedarte conmigo. (venir-tú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 _________________el problema. (entender-yo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 ________________ un duce al niño. (usted- dar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 ________________ un poco de compasión (tener-tú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 ________________ por la puerta de la izquierda (salir-tú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. No _________________ tanto de mí (esperar-tú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E. El Pretérito.</w:t>
      </w:r>
      <w:r>
        <w:rPr>
          <w:sz w:val="24"/>
          <w:lang w:val="es-ES_tradnl"/>
        </w:rPr>
        <w:t xml:space="preserve"> Completa los espacios en blanco usando </w:t>
      </w:r>
      <w:r>
        <w:rPr>
          <w:b/>
          <w:sz w:val="24"/>
          <w:lang w:val="es-ES_tradnl"/>
        </w:rPr>
        <w:t>el pretérito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Él _____________ dulces a los niños. (traer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Nosotros _________________ al concierto a las sies. (ir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Yo no _____________ la respuesta para la pregunta. (saber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Ustedes _______________ a la casa para pedirme ayuda (venir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Tú _______________ en los problemas durante la noche (pensar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 Ella ______________ (querer)luchar contra el monstruo pero no _____________ (poder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 Usted no ________________ su tarea. (hacer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 __________________ setenta ciclistas en la competición (haber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 Nosotros ________________ en la estación de trenes. (dormir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. Ella _______________ de susto durante el accidente. (mori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F.</w:t>
      </w:r>
      <w:r>
        <w:rPr>
          <w:sz w:val="24"/>
        </w:rPr>
        <w:t xml:space="preserve"> </w:t>
      </w:r>
      <w:r>
        <w:rPr>
          <w:sz w:val="24"/>
          <w:lang w:val="es-ES_tradnl"/>
        </w:rPr>
        <w:t xml:space="preserve">Completa los espacios en blanco usando </w:t>
      </w:r>
      <w:r>
        <w:rPr>
          <w:b/>
          <w:sz w:val="24"/>
          <w:lang w:val="es-ES_tradnl"/>
        </w:rPr>
        <w:t>por o pa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lamé mi hermana __________ teléfono y le dije que me encontrara en el café a las dos. Le dije también que sería más fácil caminar ____________ la calle Santa Helena, donde no hay tanta construción y tanto lío. Ella me dijo que primero iría _________________ la iglesia, y que después, caminaría _____________ la avenida Colón hacia el café, porque le gustaba más esa avenida que  la calle que le sugerí. ____________ mi hermana, mis ideas son siempre malas. La última vez que salimos juntas, esperé __________ ella tres horas, bajo una lluvia terrible, hasta que ella llegó con un sombrero nuevo y un paráguas muy distinto, que había acabado de comprar ____________ dos dólares cada uno.    El sombrero me pareció hecho ______________ niños, porque era muy débil. El paráguas ya era más fuerte, y no fue destuído _____________ la lluvia torrencial.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Está siempre tarde mi hermana. Trabaja ____________ una institución académica, y siempre tiene que salir ___________ una variedad de lugares __________ ayudar a sus clientes. Ella es muy pronta y rápida cuando está haciendo algo __________ sus clientes. ____________ verme, ella nunca se apresura. </w:t>
      </w:r>
    </w:p>
    <w:p>
      <w:pPr>
        <w:pStyle w:val="Normal"/>
        <w:rPr>
          <w:sz w:val="24"/>
        </w:rPr>
      </w:pPr>
      <w:r>
        <w:rPr>
          <w:sz w:val="24"/>
        </w:rPr>
        <w:tab/>
        <w:t>_____________ su edad, mi hermana parece muy joven. Tiene treinta y ocho años, pero parece que tiene veintiocho _____________ lo menos. El año pasado ella salió de vacaciones ____________ Brasil _____________ tres semanas, y cuando volvió parecia todavía más joven.</w:t>
      </w:r>
    </w:p>
    <w:p>
      <w:pPr>
        <w:pStyle w:val="Normal"/>
        <w:rPr>
          <w:sz w:val="24"/>
        </w:rPr>
      </w:pPr>
      <w:r>
        <w:rPr>
          <w:sz w:val="24"/>
        </w:rPr>
        <w:t xml:space="preserve">Brasil es un lugar muy bueno ____________ relajarse. ________________ tres dólares en Brasil se puede comer un almuerzo completo en un restaurante agradabl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720" w:right="720" w:gutter="0" w:header="0" w:top="57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9:49:00Z</dcterms:created>
  <dc:creator>Thomas Fairchild Sherman</dc:creator>
  <dc:description/>
  <dc:language>en-US</dc:language>
  <cp:lastModifiedBy>Sol Kennally</cp:lastModifiedBy>
  <dcterms:modified xsi:type="dcterms:W3CDTF">2014-05-20T19:49:00Z</dcterms:modified>
  <cp:revision>2</cp:revision>
  <dc:subject/>
  <dc:title>Español III - Honors</dc:title>
</cp:coreProperties>
</file>