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3"/>
      </w:tblGrid>
      <w:tr>
        <w:trPr>
          <w:trHeight w:val="3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ó en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ís________________________ Pueblo:____________________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oso por su novel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Qué eventos “alimentan” a su pueblo? 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le ayudó a construir el famoso pueblo “Macond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iones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as Novelas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logra hacer con Cien años de soledad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r esta novela gana: </w:t>
            </w:r>
          </w:p>
          <w:p>
            <w:pPr>
              <w:pStyle w:val="Normal"/>
              <w:rPr/>
            </w:pPr>
            <w:r>
              <w:rPr/>
              <w:t>¿Año?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47065</wp:posOffset>
                      </wp:positionV>
                      <wp:extent cx="4343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0.95pt" to="336.55pt,5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es obras del escritor:</w:t>
            </w:r>
          </w:p>
          <w:p>
            <w:pPr>
              <w:pStyle w:val="Normal"/>
              <w:rPr/>
            </w:pPr>
            <w:r>
              <w:rPr/>
              <w:t>Escribe brevemente de que trat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8295</wp:posOffset>
                      </wp:positionV>
                      <wp:extent cx="4343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5.85pt" to="336.55pt,2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71195</wp:posOffset>
                      </wp:positionV>
                      <wp:extent cx="4343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2.85pt" to="336.55pt,5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que trata </w:t>
            </w:r>
            <w:r>
              <w:rPr>
                <w:i/>
                <w:iCs/>
              </w:rPr>
              <w:t>“El amor en los tiempos del colera”?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cía Márquez es considerado uno de los: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228600</wp:posOffset>
            </wp:positionV>
            <wp:extent cx="3429000" cy="1547495"/>
            <wp:effectExtent l="0" t="0" r="0" b="0"/>
            <wp:wrapTight wrapText="bothSides">
              <wp:wrapPolygon edited="0">
                <wp:start x="-51" y="0"/>
                <wp:lineTo x="-51" y="21434"/>
                <wp:lineTo x="21600" y="21434"/>
                <wp:lineTo x="21600" y="0"/>
                <wp:lineTo x="-51" y="0"/>
              </wp:wrapPolygon>
            </wp:wrapTight>
            <wp:docPr id="4" name="garcia.marqu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rcia.marqu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804545</wp:posOffset>
                </wp:positionV>
                <wp:extent cx="60667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  ______________________________                                  Fecha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-63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  ______________________________                                  Fecha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7339330</wp:posOffset>
            </wp:positionV>
            <wp:extent cx="1092200" cy="13716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6" name="maco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cond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7265035</wp:posOffset>
            </wp:positionV>
            <wp:extent cx="1714500" cy="1118235"/>
            <wp:effectExtent l="0" t="0" r="0" b="0"/>
            <wp:wrapTight wrapText="bothSides">
              <wp:wrapPolygon edited="0">
                <wp:start x="-52" y="0"/>
                <wp:lineTo x="-52" y="21515"/>
                <wp:lineTo x="21600" y="21515"/>
                <wp:lineTo x="21600" y="0"/>
                <wp:lineTo x="-52" y="0"/>
              </wp:wrapPolygon>
            </wp:wrapTight>
            <wp:docPr id="7" name="GGM_childhood_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GM_childhood_ho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8477885</wp:posOffset>
                </wp:positionV>
                <wp:extent cx="25234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¡García Márquez nació en esta cas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667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¡García Márquez nació en esta cas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8:24:00Z</dcterms:created>
  <dc:creator>Barrow County Schools</dc:creator>
  <dc:description/>
  <dc:language>en-US</dc:language>
  <cp:lastModifiedBy>Barrow County Schools</cp:lastModifiedBy>
  <cp:lastPrinted>2008-03-07T11:55:00Z</cp:lastPrinted>
  <dcterms:modified xsi:type="dcterms:W3CDTF">2008-03-07T19:01:00Z</dcterms:modified>
  <cp:revision>6</cp:revision>
  <dc:subject/>
  <dc:title>Nacio en:</dc:title>
</cp:coreProperties>
</file>