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2743200" cy="1725930"/>
            <wp:effectExtent l="0" t="0" r="0" b="0"/>
            <wp:wrapTight wrapText="bothSides">
              <wp:wrapPolygon edited="0">
                <wp:start x="-76" y="0"/>
                <wp:lineTo x="-76" y="21402"/>
                <wp:lineTo x="21600" y="21402"/>
                <wp:lineTo x="21600" y="0"/>
                <wp:lineTo x="-76" y="0"/>
              </wp:wrapPolygon>
            </wp:wrapTight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573405</wp:posOffset>
                </wp:positionV>
                <wp:extent cx="32092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 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-4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 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cha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rFonts w:ascii="Times" w:hAnsi="Times" w:cs="Times"/>
          <w:sz w:val="20"/>
          <w:szCs w:val="20"/>
        </w:rPr>
      </w:pPr>
      <w:r>
        <w:rPr>
          <w:b/>
        </w:rPr>
        <w:t xml:space="preserve">El problema por </w:t>
      </w:r>
      <w:r>
        <w:rPr>
          <w:b/>
          <w:i/>
        </w:rPr>
        <w:t>Ricardo Arjona</w:t>
      </w:r>
      <w:hyperlink r:id="rId4">
        <w:r>
          <w:rPr>
            <w:rStyle w:val="InternetLink"/>
            <w:rFonts w:cs="Times" w:ascii="Times" w:hAnsi="Times"/>
            <w:color w:val="0000FF"/>
            <w:sz w:val="20"/>
            <w:szCs w:val="20"/>
          </w:rPr>
          <w:drawing>
            <wp:inline distT="0" distB="0" distL="0" distR="0">
              <wp:extent cx="304165" cy="304165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rPr/>
      </w:pPr>
      <w:r>
        <w:rPr/>
        <w:t>El problema no fue hallarte,</w:t>
        <w:br/>
        <w:t>el problema es _____________.</w:t>
        <w:br/>
        <w:t>El problema no es tu ausencia,</w:t>
        <w:br/>
        <w:t>el problema es que ___ _________.</w:t>
        <w:br/>
        <w:br/>
        <w:t>El problema no es problema,</w:t>
        <w:br/>
        <w:t>el problema es que _____ __________.</w:t>
        <w:br/>
        <w:t>El problema no es que mientas,</w:t>
        <w:br/>
        <w:t>el problema es que ____ __________.</w:t>
        <w:br/>
        <w:br/>
        <w:t>El problema no es que juegues,</w:t>
        <w:br/>
        <w:t>el problema es que es ___________.</w:t>
        <w:br/>
        <w:t>Si me gustaste por ser libre,</w:t>
        <w:br/>
        <w:t>quien soy yo para ___________.</w:t>
        <w:br/>
        <w:br/>
        <w:t>Si me quedé queriendo _________,</w:t>
        <w:br/>
        <w:t>como hacer para ___________</w:t>
        <w:br/>
        <w:t>El problema no es quererte,</w:t>
        <w:br/>
        <w:t>es que tu no sientas _____  ___________.</w:t>
        <w:br/>
        <w:br/>
        <w:t>Y como deshacerme de ti si no _____ _________,</w:t>
        <w:br/>
        <w:t>como alejarme de ti si estas _____ __________,</w:t>
        <w:br/>
        <w:t>como encotrarle una pestaña a lo que nunca tuvo _______,</w:t>
        <w:br/>
        <w:t>como encontrarle plataforma a lo que siempre fue un barranco,</w:t>
        <w:br/>
        <w:t>como encontrar en la alacena los besos que ____  ____ _______.</w:t>
        <w:br/>
        <w:br/>
        <w:t>Y como deshacerme de ti si no te tengo,</w:t>
        <w:br/>
        <w:t>Como alejarme de ti si estas tan lejos,</w:t>
        <w:br/>
        <w:t>es que el problema no es _________,</w:t>
        <w:br/>
        <w:t>el problema es que ___ _________.</w:t>
        <w:br/>
        <w:br/>
        <w:t>El problema no es que duela,</w:t>
        <w:br/>
        <w:t>el problema es que ____ _______.</w:t>
        <w:br/>
        <w:t>El problema no es el daño,</w:t>
        <w:br/>
        <w:t>el problema son ____ __________.</w:t>
        <w:br/>
        <w:br/>
        <w:t>El problema no es lo que haces,</w:t>
        <w:br/>
        <w:t>el problema es que _____ ________,</w:t>
        <w:br/>
        <w:t>El problema no es lo que digas,</w:t>
        <w:br/>
        <w:t>el problema es ____  ____  ___________.</w:t>
        <w:br/>
        <w:br/>
        <w:t>Y como deshacerme de ti si no te tengo,</w:t>
        <w:br/>
        <w:t>como alejarme de ti si estas ______ __________.</w:t>
        <w:br/>
        <w:t>El problema no fue allarte,</w:t>
        <w:br/>
        <w:t>el problema es ___________.</w:t>
        <w:br/>
        <w:br/>
        <w:t>El problema no es que ________,</w:t>
        <w:br/>
        <w:t>el problema es que te creo.</w:t>
        <w:br/>
        <w:t>El problema no es _________,</w:t>
        <w:br/>
        <w:t>el problema es que no quiero.</w:t>
        <w:br/>
        <w:br/>
        <w:t>El problema no es __________,</w:t>
        <w:br/>
        <w:t>es que tu no sientas lo mismo.</w:t>
        <w:br/>
        <w:t>El problema no es que _________,</w:t>
        <w:br/>
        <w:t>el problema es que es conmi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. 1</w:t>
      </w:r>
    </w:p>
    <w:p>
      <w:pPr>
        <w:pStyle w:val="Normal"/>
        <w:rPr>
          <w:b/>
          <w:b/>
        </w:rPr>
      </w:pPr>
      <w:r>
        <w:rPr>
          <w:b/>
        </w:rPr>
        <w:t xml:space="preserve">Ahora te toca a ti.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problema no es _________________________________________________________</w:t>
      </w:r>
    </w:p>
    <w:p>
      <w:pPr>
        <w:pStyle w:val="Normal"/>
        <w:rPr/>
      </w:pPr>
      <w:r>
        <w:rPr/>
        <w:t>El problema es que ________________________________________________________</w:t>
      </w:r>
    </w:p>
    <w:p>
      <w:pPr>
        <w:pStyle w:val="Normal"/>
        <w:rPr/>
      </w:pPr>
      <w:r>
        <w:rPr/>
        <w:t>El problema no es que _____________________________________________________</w:t>
      </w:r>
    </w:p>
    <w:p>
      <w:pPr>
        <w:pStyle w:val="Normal"/>
        <w:rPr/>
      </w:pPr>
      <w:r>
        <w:rPr/>
        <w:t>el problema es qu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. 2</w:t>
      </w:r>
    </w:p>
    <w:p>
      <w:pPr>
        <w:pStyle w:val="Normal"/>
        <w:rPr/>
      </w:pPr>
      <w:r>
        <w:rPr/>
        <w:t xml:space="preserve">La canción </w:t>
      </w:r>
      <w:r>
        <w:rPr>
          <w:b/>
          <w:i/>
        </w:rPr>
        <w:t>El problema</w:t>
      </w:r>
      <w:r>
        <w:rPr/>
        <w:t xml:space="preserve"> tiene algunas similaridades con el cuento </w:t>
      </w:r>
      <w:r>
        <w:rPr>
          <w:b/>
          <w:i/>
        </w:rPr>
        <w:t>La mujer que llegaba a la seis</w:t>
      </w:r>
      <w:r>
        <w:rPr/>
        <w:t xml:space="preserve">. Los dos relatan la historia de una pasión. ¿En qué se asemejan las ideas expuestas y en qué se diferencian? Justifica tus observaciones con citas direc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. 3 </w:t>
      </w:r>
    </w:p>
    <w:p>
      <w:pPr>
        <w:pStyle w:val="Normal"/>
        <w:rPr/>
      </w:pPr>
      <w:r>
        <w:rPr/>
        <w:t xml:space="preserve">Basándote en las canciones </w:t>
      </w:r>
      <w:r>
        <w:rPr>
          <w:b/>
          <w:i/>
        </w:rPr>
        <w:t>El problema y Él y ella</w:t>
      </w:r>
      <w:r>
        <w:rPr/>
        <w:t xml:space="preserve"> ¿qué técnicas usa Arjona en sus canciones? ¿Es efectiva? ¿Por qué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onrgilmn">
    <w:name w:val="son rg_ilm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hl=en&amp;client=firefox-a&amp;sa=X&amp;tbo=d&amp;rls=org.mozilla:en-US:official&amp;biw=1280&amp;bih=594&amp;tbm=isch&amp;tbnid=KP6foqSQW59JUM:&amp;imgrefurl=http://masquevidadigital.blogspot.com/2012/04/arjona-en-mendoza-cronica-de-un-show.html&amp;docid=JVAWewwWm" TargetMode="External"/><Relationship Id="rId4" Type="http://schemas.openxmlformats.org/officeDocument/2006/relationships/hyperlink" Target="http://www.google.com/imgres?hl=en&amp;client=firefox-a&amp;sa=X&amp;tbo=d&amp;rls=org.mozilla:en-US:official&amp;biw=1280&amp;bih=594&amp;tbm=isch&amp;tbnid=KP6foqSQW59JUM:&amp;imgrefurl=http://masquevidadigital.blogspot.com/2012/04/arjona-en-mendoza-cronica-de-un-show.html&amp;docid=JVAWewwWmaynkM&amp;imgurl=http://1.bp.blogspot.com/--su6dG3aEhs/T5i5GGQQvcI/AAAAAAAAMkI/nMFzp31EZkw/s1600/arjona%252Bmendoza.jpg&amp;w=543&amp;h=342&amp;ei=C0QMUcbyB9Kr0AGI64GgBg&amp;zoom=1&amp;ved=1t:3588,r:5,s:0,i:100&amp;iact=rc&amp;dur=1497&amp;sig=103410361423953774376&amp;page=1&amp;tbnh=173&amp;tbnw=253&amp;start=0&amp;ndsp=21&amp;tx=143&amp;ty=51" TargetMode="External"/><Relationship Id="rId5" Type="http://schemas.openxmlformats.org/officeDocument/2006/relationships/hyperlink" Target="http://www.google.com/imgres?hl=en&amp;client=firefox-a&amp;sa=X&amp;tbo=d&amp;rls=org.mozilla:en-US:official&amp;biw=1280&amp;bih=594&amp;tbm=isch&amp;tbnid=KP6foqSQW59JUM:&amp;imgrefurl=http://masquevidadigital.blogspot.com/2012/04/arjona-en-mendoza-cronica-de-un-show.html&amp;docid=JVAWewwWmaynkM&amp;imgurl=http://1.bp.blogspot.com/--su6dG3aEhs/T5i5GGQQvcI/AAAAAAAAMkI/nMFzp31EZkw/s1600/arjona%252Bmendoza.jpg&amp;w=543&amp;h=342&amp;ei=C0QMUcbyB9Kr0AGI64GgBg&amp;zoom=1&amp;ved=1t:3588,r:5,s:0,i:100&amp;iact=rc&amp;dur=1497&amp;sig=103410361423953774376&amp;page=1&amp;tbnh=173&amp;tbnw=253&amp;start=0&amp;ndsp=21&amp;tx=143&amp;ty=5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2:28:00Z</dcterms:created>
  <dc:creator>bjhs</dc:creator>
  <dc:description/>
  <cp:keywords/>
  <dc:language>en-US</dc:language>
  <cp:lastModifiedBy>bjhs</cp:lastModifiedBy>
  <dcterms:modified xsi:type="dcterms:W3CDTF">2013-02-04T15:10:00Z</dcterms:modified>
  <cp:revision>2</cp:revision>
  <dc:subject/>
  <dc:title/>
</cp:coreProperties>
</file>