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7776"/>
      </w:tblGrid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45260</wp:posOffset>
                  </wp:positionH>
                  <wp:positionV relativeFrom="paragraph">
                    <wp:posOffset>202565</wp:posOffset>
                  </wp:positionV>
                  <wp:extent cx="2414270" cy="1447800"/>
                  <wp:effectExtent l="0" t="0" r="0" b="0"/>
                  <wp:wrapTight wrapText="bothSides">
                    <wp:wrapPolygon edited="0">
                      <wp:start x="-33" y="0"/>
                      <wp:lineTo x="-33" y="21510"/>
                      <wp:lineTo x="21600" y="21510"/>
                      <wp:lineTo x="21600" y="0"/>
                      <wp:lineTo x="-3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427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rFonts w:cs="Times" w:ascii="Times" w:hAnsi="Times"/>
                <w:sz w:val="36"/>
                <w:szCs w:val="20"/>
              </w:rPr>
              <w:t xml:space="preserve">El Pollito Pío </w:t>
            </w:r>
          </w:p>
        </w:tc>
      </w:tr>
    </w:tbl>
    <w:p>
      <w:pPr>
        <w:pStyle w:val="Normal"/>
        <w:rPr>
          <w:rFonts w:ascii="Times" w:hAnsi="Times" w:cs="Times"/>
          <w:vanish/>
          <w:sz w:val="20"/>
          <w:szCs w:val="20"/>
        </w:rPr>
      </w:pPr>
      <w:r>
        <w:rPr>
          <w:rFonts w:cs="Times" w:ascii="Times" w:hAnsi="Times"/>
          <w:vanish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7776"/>
      </w:tblGrid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n la radio hay un pollito</w:t>
              <w:br/>
              <w:t>En la radio hay un _________</w:t>
              <w:br/>
              <w:t>el pollito pio, el pollito pio,</w:t>
              <w:br/>
              <w:t>el pollito ______, el pollito pio,</w:t>
              <w:br/>
              <w:t>el pollito pio, el pollito pio.</w:t>
              <w:br/>
              <w:br/>
              <w:t>En la radio hay una ____________</w:t>
              <w:br/>
              <w:t>En la radio hay una gallina</w:t>
              <w:br/>
              <w:t>La gallina ______ y el pollito pio</w:t>
              <w:br/>
              <w:t>el pollito pio, el pollito pio,</w:t>
              <w:br/>
              <w:t>el pollito pio, el pollito pio.</w:t>
              <w:br/>
              <w:br/>
              <w:t>En la radio hay también un gallo</w:t>
              <w:br/>
              <w:t>En la radio hay también un __________</w:t>
              <w:br/>
              <w:t>el gallo corococo, la gallina coo,</w:t>
              <w:br/>
              <w:t>y el pollito pio, el pollito pio,</w:t>
              <w:br/>
              <w:t>el pollito pio, el pollito pio.</w:t>
              <w:br/>
              <w:br/>
              <w:t>En la radio hay un pavo</w:t>
              <w:br/>
              <w:t>En la radio hay un _________</w:t>
              <w:br/>
              <w:t>el pavo glugluglu, el gallo _____________,</w:t>
              <w:br/>
              <w:t>la gallina coo, y el pollito pio,</w:t>
              <w:br/>
              <w:t>el pollito pio, el pollito pio, el pollito ________.</w:t>
              <w:br/>
              <w:br/>
              <w:t>En la radio hay una paloma</w:t>
              <w:br/>
              <w:t>En la ___________ hay una paloma</w:t>
              <w:br/>
              <w:t>la paloma __________, el pavo glugluglu,</w:t>
              <w:br/>
              <w:t>el gallo corococo, la gallina coo</w:t>
              <w:br/>
              <w:t>y el pollito pio, el pollito pio,</w:t>
              <w:br/>
              <w:t>el pollito pio, el pollito pio.</w:t>
              <w:br/>
              <w:br/>
              <w:t>En la radio hay un ___________</w:t>
              <w:br/>
              <w:t>En la radio hay un gato</w:t>
              <w:br/>
              <w:t>el gatico ___________, la paloma trrru,</w:t>
              <w:br/>
              <w:t>el __________ glugluglu, el gallo corococo,</w:t>
              <w:br/>
              <w:t>la gallina coo y el pollito pio,</w:t>
              <w:br/>
              <w:t>el pollito pio, el pollito pio, el pollito pio.</w:t>
              <w:br/>
              <w:br/>
              <w:t>En la radio hay un ________</w:t>
              <w:br/>
              <w:t>En la radio hay un ____________</w:t>
              <w:br/>
              <w:t>el perrito guau guau, el gatico miaoo,</w:t>
              <w:br/>
              <w:t>la _____________trrru, el pavito glugluglu,</w:t>
              <w:br/>
              <w:t>el gallo corococo, la gallina coo</w:t>
              <w:br/>
              <w:t>y el pollito pio, el pollito pio,</w:t>
              <w:br/>
              <w:t>el pollito pio, el pollito pio.</w:t>
              <w:br/>
              <w:br/>
              <w:t>En la radio hay una cabra</w:t>
              <w:br/>
              <w:t>En la radio hay una cabra</w:t>
              <w:br/>
              <w:t>y la ____________ meee, el perrito guau guau,</w:t>
              <w:br/>
              <w:t>el gatico miaoo, la paloma trrru,</w:t>
              <w:br/>
              <w:t>el pavito glugluglu, el gallo corococo,</w:t>
              <w:br/>
              <w:t>la gallina coo y el pollito pio,</w:t>
              <w:br/>
              <w:t>el pollito pio, el pollito pio, el pollito pio.</w:t>
              <w:br/>
              <w:br/>
              <w:t>En la radio hay un cordero</w:t>
              <w:br/>
              <w:t>En la radio hay una cordero</w:t>
              <w:br/>
              <w:t>y el cordero beee y la cabra meee,</w:t>
              <w:br/>
              <w:t>el perro guau guau, el ______________miaoo,</w:t>
              <w:br/>
              <w:t>la paloma trrru, el pavito glugluglu,</w:t>
              <w:br/>
              <w:t>el _____________ corococo, la gallina coo</w:t>
              <w:br/>
              <w:t>y el pollito pio, el pollito pio,</w:t>
              <w:br/>
              <w:t>el pollito pio, el _____________ pio.</w:t>
              <w:br/>
              <w:br/>
              <w:t>En la radio hay una ___________</w:t>
              <w:br/>
              <w:t>En la radio _________ una vaca</w:t>
              <w:br/>
              <w:t>y la vaca mooo, y el cordero beee</w:t>
              <w:br/>
              <w:t>y la cabra meee, el perro guau guau,</w:t>
              <w:br/>
              <w:t>el gatico miaoo, la ______________ trrru,</w:t>
              <w:br/>
              <w:t>el pavito glugluglu, el gallo corococo,</w:t>
              <w:br/>
              <w:t>la gallina coo y el pollito pio,</w:t>
              <w:br/>
              <w:t>el pollito pio, el pollito pio, el pollito pio.</w:t>
              <w:br/>
              <w:br/>
              <w:t>En la radio hay un toro</w:t>
              <w:br/>
              <w:t>En la radio hay un toro</w:t>
              <w:br/>
              <w:t>y el ___________ muuu, y la vaca mooo</w:t>
              <w:br/>
              <w:t>y la oveja beee y la cabra meee,</w:t>
              <w:br/>
              <w:t>el perrito guau, el gatico miaoo,</w:t>
              <w:br/>
              <w:t>la paloma trrru, el pavito glugluglu,</w:t>
              <w:br/>
              <w:t>el gallo corococo, la gallina coo</w:t>
              <w:br/>
              <w:t>y el pollito pio, el pollito pio,</w:t>
              <w:br/>
              <w:t>el pollito pio, el pollito pio.</w:t>
              <w:br/>
              <w:br/>
              <w:t>En la radio hay un______________</w:t>
              <w:br/>
              <w:t>En la radio hay un tractor</w:t>
              <w:br/>
              <w:t>y el tractor brum y el tractor brum</w:t>
              <w:br/>
              <w:t xml:space="preserve">y el tractor brum y el pollito prrrr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21:48:00Z</dcterms:created>
  <dc:creator>bjhs</dc:creator>
  <dc:description/>
  <cp:keywords/>
  <dc:language>en-US</dc:language>
  <cp:lastModifiedBy>bjhs</cp:lastModifiedBy>
  <dcterms:modified xsi:type="dcterms:W3CDTF">2013-05-21T22:04:00Z</dcterms:modified>
  <cp:revision>1</cp:revision>
  <dc:subject/>
  <dc:title>El Pollito Pío </dc:title>
</cp:coreProperties>
</file>