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i/>
          <w:i/>
          <w:lang w:val="es-ES"/>
        </w:rPr>
      </w:pPr>
      <w:r>
        <w:rPr>
          <w:rFonts w:cs="Arial" w:ascii="Arial" w:hAnsi="Arial"/>
          <w:b/>
          <w:bCs/>
          <w:i/>
          <w:lang w:val="es-ES"/>
        </w:rPr>
        <w:t>Tarea de verano-Español IV-Honores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i/>
          <w:lang w:val="es-ES"/>
        </w:rPr>
        <w:t>EXPERIENCIAS TEMÁTICAS: CONEXIONES A FUENTES AUTÉNTICAS/ORIGINALES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lang w:val="es-ES"/>
        </w:rPr>
      </w:pPr>
      <w:r>
        <w:rPr>
          <w:rFonts w:cs="Arial" w:ascii="Arial" w:hAnsi="Arial"/>
          <w:b/>
          <w:bCs/>
          <w:i/>
          <w:iCs/>
          <w:lang w:val="es-ES"/>
        </w:rPr>
        <w:t xml:space="preserve">Querido(a) estudiante: </w:t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Parte de tu tarea de verano es familiarizarte con los seis temas de AP (abajo) que </w:t>
      </w:r>
      <w:r>
        <w:rPr>
          <w:rFonts w:cs="Arial" w:ascii="Arial" w:hAnsi="Arial"/>
          <w:sz w:val="22"/>
          <w:szCs w:val="22"/>
          <w:u w:val="single"/>
          <w:lang w:val="es-ES"/>
        </w:rPr>
        <w:t>exploraremos</w:t>
      </w:r>
      <w:r>
        <w:rPr>
          <w:rFonts w:cs="Arial" w:ascii="Arial" w:hAnsi="Arial"/>
          <w:sz w:val="22"/>
          <w:szCs w:val="22"/>
          <w:lang w:val="es-ES"/>
        </w:rPr>
        <w:t xml:space="preserve"> en la clase de nivel IV honores. Para completar los dos lados de la tabla, es importante que explores todos los temas. Esto te brindará una gama de contenido global y </w:t>
      </w:r>
      <w:r>
        <w:rPr>
          <w:rFonts w:cs="Arial" w:ascii="Arial" w:hAnsi="Arial"/>
          <w:b/>
          <w:sz w:val="22"/>
          <w:szCs w:val="22"/>
          <w:lang w:val="es-ES"/>
        </w:rPr>
        <w:t>vocabulario nuevo</w:t>
      </w:r>
      <w:r>
        <w:rPr>
          <w:rFonts w:cs="Arial" w:ascii="Arial" w:hAnsi="Arial"/>
          <w:sz w:val="22"/>
          <w:szCs w:val="22"/>
          <w:lang w:val="es-ES"/>
        </w:rPr>
        <w:t xml:space="preserve">, no sólo para enriquecer el desarrollo de tu comunicación y experiencias culturales, sino también para </w:t>
      </w:r>
      <w:r>
        <w:rPr>
          <w:rFonts w:cs="Arial" w:ascii="Arial" w:hAnsi="Arial"/>
          <w:sz w:val="22"/>
          <w:szCs w:val="22"/>
          <w:u w:val="single"/>
          <w:lang w:val="es-ES"/>
        </w:rPr>
        <w:t>prepararte</w:t>
      </w:r>
      <w:r>
        <w:rPr>
          <w:rFonts w:cs="Arial" w:ascii="Arial" w:hAnsi="Arial"/>
          <w:sz w:val="22"/>
          <w:szCs w:val="22"/>
          <w:lang w:val="es-ES"/>
        </w:rPr>
        <w:t xml:space="preserve"> para la clase de Español IV honores. </w:t>
      </w:r>
      <w:r>
        <w:rPr>
          <w:rFonts w:cs="Arial" w:ascii="Arial" w:hAnsi="Arial"/>
          <w:b/>
          <w:sz w:val="22"/>
          <w:szCs w:val="22"/>
          <w:lang w:val="es-ES"/>
        </w:rPr>
        <w:t>Las preguntas esenciales te ayudarán a enfocarte en el tema y extender tu análisis y reflexión</w:t>
      </w:r>
      <w:r>
        <w:rPr>
          <w:rFonts w:cs="Arial" w:ascii="Arial" w:hAnsi="Arial"/>
          <w:sz w:val="22"/>
          <w:szCs w:val="22"/>
          <w:lang w:val="es-ES"/>
        </w:rPr>
        <w:t xml:space="preserve">. </w:t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Para poder completar la tabla, usa mi sitio de red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s-ES"/>
          </w:rPr>
          <w:t>http://kennallyspanish.wikispaces.com</w:t>
        </w:r>
      </w:hyperlink>
      <w:r>
        <w:rPr>
          <w:rFonts w:cs="Arial" w:ascii="Arial" w:hAnsi="Arial"/>
          <w:sz w:val="22"/>
          <w:szCs w:val="22"/>
          <w:lang w:val="es-ES"/>
        </w:rPr>
        <w:t xml:space="preserve"> o el Internet en general y busca enlaces a varias noticias que provienen del mundo hispanohablante </w:t>
      </w:r>
      <w:r>
        <w:rPr>
          <w:rFonts w:cs="Arial" w:ascii="Arial" w:hAnsi="Arial"/>
          <w:b/>
          <w:sz w:val="22"/>
          <w:szCs w:val="22"/>
          <w:lang w:val="es-ES"/>
        </w:rPr>
        <w:t>relacionadas con los temas y contexto elegido</w:t>
      </w:r>
      <w:r>
        <w:rPr>
          <w:rFonts w:cs="Arial" w:ascii="Arial" w:hAnsi="Arial"/>
          <w:sz w:val="22"/>
          <w:szCs w:val="22"/>
          <w:lang w:val="es-ES"/>
        </w:rPr>
        <w:t xml:space="preserve"> (elige un contexto por tema). No te olvides de buscar textos impresos, auditivos, audiovisuales y en forma de tablas, mapas y gráficos. Puedes usar literatura si quieres. Hay cuentos cortos que exploran estos temas. </w:t>
      </w:r>
      <w:r>
        <w:rPr>
          <w:rFonts w:cs="Arial" w:ascii="Arial" w:hAnsi="Arial"/>
          <w:b/>
          <w:sz w:val="22"/>
          <w:szCs w:val="22"/>
          <w:lang w:val="es-ES"/>
        </w:rPr>
        <w:t xml:space="preserve">¡Es importante que escuches o leas </w:t>
      </w:r>
      <w:r>
        <w:rPr>
          <w:rFonts w:cs="Arial" w:ascii="Arial" w:hAnsi="Arial"/>
          <w:b/>
          <w:sz w:val="22"/>
          <w:szCs w:val="22"/>
          <w:u w:val="single"/>
          <w:lang w:val="es-ES"/>
        </w:rPr>
        <w:t>dos o tres veces</w:t>
      </w:r>
      <w:r>
        <w:rPr>
          <w:rFonts w:cs="Arial" w:ascii="Arial" w:hAnsi="Arial"/>
          <w:b/>
          <w:sz w:val="22"/>
          <w:szCs w:val="22"/>
          <w:lang w:val="es-ES"/>
        </w:rPr>
        <w:t xml:space="preserve"> ya que las fuentes son auténticas y tienes que entrenar tu oído y destreza al leer!</w:t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Como ya expliqué, para cada tema elige </w:t>
      </w:r>
      <w:r>
        <w:rPr>
          <w:rFonts w:cs="Arial" w:ascii="Arial" w:hAnsi="Arial"/>
          <w:b/>
          <w:sz w:val="22"/>
          <w:szCs w:val="22"/>
          <w:u w:val="single"/>
          <w:lang w:val="es-ES"/>
        </w:rPr>
        <w:t>un</w:t>
      </w:r>
      <w:r>
        <w:rPr>
          <w:rFonts w:cs="Arial" w:ascii="Arial" w:hAnsi="Arial"/>
          <w:b/>
          <w:sz w:val="22"/>
          <w:szCs w:val="22"/>
          <w:lang w:val="es-ES"/>
        </w:rPr>
        <w:t xml:space="preserve"> contexto (el que más te interese). </w:t>
      </w:r>
      <w:r>
        <w:rPr>
          <w:rFonts w:cs="Arial" w:ascii="Arial" w:hAnsi="Arial"/>
          <w:sz w:val="22"/>
          <w:szCs w:val="22"/>
          <w:lang w:val="es-ES"/>
        </w:rPr>
        <w:t xml:space="preserve">Piensa en las preguntas esenciales al analizar y responder sobre lo que aprendiste con cada fuente (source). Analiza y evalúa la postura o la información presentada en cada fuente auténtica/original accedida. </w:t>
      </w:r>
      <w:r>
        <w:rPr>
          <w:rFonts w:cs="Arial" w:ascii="Arial" w:hAnsi="Arial"/>
          <w:b/>
          <w:sz w:val="22"/>
          <w:szCs w:val="22"/>
          <w:lang w:val="es-ES"/>
        </w:rPr>
        <w:t xml:space="preserve">Cuando puedas, haz una comparación cultural. ¿Cuáles son algunas diferencias y similitudes entre tu comunidad y la comunidad hispanohablante?-Siempre pensando en el tema/contexto al hacer la comparación. </w:t>
      </w:r>
      <w:r>
        <w:rPr>
          <w:rFonts w:cs="Arial" w:ascii="Arial" w:hAnsi="Arial"/>
          <w:sz w:val="22"/>
          <w:szCs w:val="22"/>
          <w:lang w:val="es-ES"/>
        </w:rPr>
        <w:t xml:space="preserve">Por último, identifica cuatro o cinco palabras nuevas y relevantes que aprendiste en cada tema. La definición tiene que estar en español. 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Body"/>
        <w:rPr/>
      </w:pPr>
      <w:r>
        <w:rPr>
          <w:rFonts w:cs="Arial" w:ascii="Arial" w:hAnsi="Arial"/>
          <w:b/>
          <w:color w:val="FF0000"/>
          <w:sz w:val="22"/>
          <w:szCs w:val="22"/>
          <w:lang w:val="es-ES"/>
        </w:rPr>
        <w:t>Importante: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Copia la tabla</w:t>
      </w:r>
      <w:r>
        <w:rPr>
          <w:rFonts w:cs="Arial" w:ascii="Arial" w:hAnsi="Arial"/>
          <w:sz w:val="22"/>
          <w:szCs w:val="22"/>
          <w:lang w:val="es-ES"/>
        </w:rPr>
        <w:t xml:space="preserve"> en un </w:t>
      </w:r>
      <w:r>
        <w:rPr>
          <w:rFonts w:cs="Arial" w:ascii="Arial" w:hAnsi="Arial"/>
          <w:sz w:val="22"/>
          <w:szCs w:val="22"/>
          <w:u w:val="single"/>
          <w:lang w:val="es-ES"/>
        </w:rPr>
        <w:t>documento Google</w:t>
      </w:r>
      <w:r>
        <w:rPr>
          <w:rFonts w:cs="Arial" w:ascii="Arial" w:hAnsi="Arial"/>
          <w:sz w:val="22"/>
          <w:szCs w:val="22"/>
          <w:lang w:val="es-ES"/>
        </w:rPr>
        <w:t xml:space="preserve"> y </w:t>
      </w:r>
      <w:r>
        <w:rPr>
          <w:rFonts w:cs="Arial" w:ascii="Arial" w:hAnsi="Arial"/>
          <w:color w:val="FF0000"/>
          <w:sz w:val="22"/>
          <w:szCs w:val="22"/>
          <w:lang w:val="es-ES"/>
        </w:rPr>
        <w:t>compártelo</w:t>
      </w:r>
      <w:r>
        <w:rPr>
          <w:rFonts w:cs="Arial" w:ascii="Arial" w:hAnsi="Arial"/>
          <w:sz w:val="22"/>
          <w:szCs w:val="22"/>
          <w:lang w:val="es-ES"/>
        </w:rPr>
        <w:t xml:space="preserve"> conmigo. Mi correo electrónico es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s-ES"/>
          </w:rPr>
          <w:t>solkennally@google.com</w:t>
        </w:r>
      </w:hyperlink>
      <w:r>
        <w:rPr>
          <w:rFonts w:cs="Arial" w:ascii="Arial" w:hAnsi="Arial"/>
          <w:sz w:val="22"/>
          <w:szCs w:val="22"/>
          <w:lang w:val="es-ES"/>
        </w:rPr>
        <w:t xml:space="preserve"> Please allow me to edit and make comments in your document </w:t>
      </w:r>
      <w:r>
        <w:rPr>
          <w:rFonts w:eastAsia="Wingdings" w:cs="Wingdings" w:ascii="Wingdings" w:hAnsi="Wingdings"/>
          <w:sz w:val="22"/>
          <w:szCs w:val="22"/>
          <w:lang w:val="es-ES"/>
        </w:rPr>
        <w:t></w:t>
      </w:r>
      <w:r>
        <w:rPr>
          <w:rFonts w:cs="Arial" w:ascii="Arial" w:hAnsi="Arial"/>
          <w:sz w:val="22"/>
          <w:szCs w:val="22"/>
          <w:lang w:val="es-ES"/>
        </w:rPr>
        <w:t>. La tabla no tiene que estar completa para que la compartas conmigo. De esta manera te puedo ayudar si lo necesitas.</w:t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Cuando regresemos de vacaciones, cada estudiante hará una pequeña presentación sobre </w:t>
      </w:r>
      <w:r>
        <w:rPr>
          <w:rFonts w:cs="Arial" w:ascii="Arial" w:hAnsi="Arial"/>
          <w:b/>
          <w:sz w:val="22"/>
          <w:szCs w:val="22"/>
          <w:lang w:val="es-ES"/>
        </w:rPr>
        <w:t>uno</w:t>
      </w:r>
      <w:r>
        <w:rPr>
          <w:rFonts w:cs="Arial" w:ascii="Arial" w:hAnsi="Arial"/>
          <w:sz w:val="22"/>
          <w:szCs w:val="22"/>
          <w:lang w:val="es-ES"/>
        </w:rPr>
        <w:t xml:space="preserve"> de los temas y la compartirá en la clase. ¡No se preocupen…yo soy simpatiquísima!</w:t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Por favor, descansen, diviértanse, escuchen música en español y por supuesto...hablen español durante el verano. </w:t>
      </w:r>
      <w:r>
        <w:rPr>
          <w:rFonts w:eastAsia="Wingdings" w:cs="Wingdings" w:ascii="Wingdings" w:hAnsi="Wingdings"/>
          <w:sz w:val="22"/>
          <w:szCs w:val="22"/>
          <w:lang w:val="es-ES"/>
        </w:rPr>
        <w:t>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es-ES"/>
        </w:rPr>
        <w:t xml:space="preserve">Mi correo electrónico es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s-ES"/>
          </w:rPr>
          <w:t>Kennally@fultonschools.org</w:t>
        </w:r>
      </w:hyperlink>
      <w:r>
        <w:rPr>
          <w:rFonts w:cs="Arial" w:ascii="Arial" w:hAnsi="Arial"/>
          <w:sz w:val="22"/>
          <w:szCs w:val="22"/>
          <w:lang w:val="es-ES"/>
        </w:rPr>
        <w:t xml:space="preserve"> No duden en comunicarse conmigo si lo necesitan. </w:t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aludos,</w:t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a Sra. Kennally</w:t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lang w:val="es-ES"/>
        </w:rPr>
        <w:t xml:space="preserve">1. Tema: </w:t>
      </w:r>
      <w:r>
        <w:rPr>
          <w:rFonts w:cs="Arial" w:ascii="Arial" w:hAnsi="Arial"/>
          <w:b/>
          <w:i/>
          <w:lang w:val="es-ES"/>
        </w:rPr>
        <w:t>Los desafíos mundia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164465</wp:posOffset>
                </wp:positionV>
                <wp:extent cx="2933065" cy="176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guntas esencial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 xml:space="preserve">A) ¿Cuáles son los desafíos sociales, políticos y del medio ambiente que enfrentan las sociedades del mundo?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B) ¿Cuáles son los orígenes de estos desafíos?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 xml:space="preserve">C) ¿Cuáles son algunas posibles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soluciones a esos desafí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38.7pt;mso-wrap-distance-left:9.05pt;mso-wrap-distance-right:9.05pt;mso-wrap-distance-top:0pt;mso-wrap-distance-bottom:0pt;margin-top:12.95pt;mso-position-vertical-relative:text;margin-left:27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eguntas esencial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 xml:space="preserve">A) ¿Cuáles son los desafíos sociales, políticos y del medio ambiente que enfrentan las sociedades del mundo? 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B) ¿Cuáles son los orígenes de estos desafíos?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 xml:space="preserve">C) ¿Cuáles son algunas posibles 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soluciones a esos desafío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3"/>
                          <w:szCs w:val="23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360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Contextos recomendados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os temas económicos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i/>
          <w:lang w:val="es-ES"/>
        </w:rPr>
        <w:t>Los temas del</w: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i/>
          <w:lang w:val="es-ES"/>
        </w:rPr>
        <w:t>medio ambiente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  <w:t>El pensamiento filosófico y lareligión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  <w:t>La población y la demografía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l bienestar social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conciencia social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lang w:val="es-ES"/>
        </w:rPr>
        <w:t xml:space="preserve">2. Tema: </w:t>
      </w:r>
      <w:r>
        <w:rPr>
          <w:rFonts w:cs="Arial" w:ascii="Arial" w:hAnsi="Arial"/>
          <w:b/>
          <w:i/>
          <w:lang w:val="es-ES"/>
        </w:rPr>
        <w:t>La ciencia y la tecnología</w:t>
      </w:r>
    </w:p>
    <w:p>
      <w:pPr>
        <w:pStyle w:val="TextBody"/>
        <w:spacing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ontextos recomendados: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2655</wp:posOffset>
                </wp:positionH>
                <wp:positionV relativeFrom="paragraph">
                  <wp:posOffset>93345</wp:posOffset>
                </wp:positionV>
                <wp:extent cx="2933065" cy="1828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guntas esencial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 xml:space="preserve">A) ¿Qué impacto tiene el desarrollo científico y tecnológico en nuestras vidas?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B) ¿Qué factores han impulsado el desarrollo y la innovación de la ciencia y la tecnología?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C) ¿Qué papel cumple la ética en los avances científic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43.95pt;mso-wrap-distance-left:9.05pt;mso-wrap-distance-right:9.05pt;mso-wrap-distance-top:0pt;mso-wrap-distance-bottom:0pt;margin-top:7.3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eguntas esencial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 xml:space="preserve">A) ¿Qué impacto tiene el desarrollo científico y tecnológico en nuestras vidas? 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B) ¿Qué factores han impulsado el desarrollo y la innovación de la ciencia y la tecnología?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C) ¿Qué papel cumple la ética en los avances científico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3"/>
                          <w:szCs w:val="23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  <w:t>El acceso a la tecnología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  <w:t xml:space="preserve">Los efectos de la tecnología en el individuo 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  <w:i/>
          <w:lang w:val="es-ES"/>
        </w:rPr>
        <w:t xml:space="preserve">     </w:t>
      </w:r>
      <w:r>
        <w:rPr>
          <w:rFonts w:cs="Arial" w:ascii="Arial" w:hAnsi="Arial"/>
          <w:i/>
          <w:lang w:val="es-ES"/>
        </w:rPr>
        <w:t>y en la sociedad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  <w:t>El cuidado de la salud y la medicina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s innovaciones tecnológicas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os fenómenos naturales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ciencia y la étic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6465</wp:posOffset>
                </wp:positionH>
                <wp:positionV relativeFrom="paragraph">
                  <wp:posOffset>137160</wp:posOffset>
                </wp:positionV>
                <wp:extent cx="2933065" cy="1761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guntas esencial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es-ES"/>
                              </w:rPr>
                              <w:t>A) ¿Cómo definen los individuos y las sociedades su propia calidad de vida?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es-ES"/>
                              </w:rPr>
                              <w:t xml:space="preserve">B) ¿Cómo influyen los productos culturales, las prácticas y las perspectivas de la gente en la vida contemporánea?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es-ES"/>
                              </w:rPr>
                              <w:t>C) ¿Cuáles son los desafíos de la vida contemporáne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38.7pt;mso-wrap-distance-left:9.05pt;mso-wrap-distance-right:9.05pt;mso-wrap-distance-top:0pt;mso-wrap-distance-bottom:0pt;margin-top:10.8pt;mso-position-vertical-relative:text;margin-left:27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eguntas esenciale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Arial" w:hAnsi="Arial" w:cs="Arial"/>
                          <w:sz w:val="23"/>
                          <w:szCs w:val="23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es-ES"/>
                        </w:rPr>
                        <w:t>A) ¿Cómo definen los individuos y las sociedades su propia calidad de vida?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Arial" w:hAnsi="Arial" w:cs="Arial"/>
                          <w:sz w:val="23"/>
                          <w:szCs w:val="23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es-ES"/>
                        </w:rPr>
                        <w:t xml:space="preserve">B) ¿Cómo influyen los productos culturales, las prácticas y las perspectivas de la gente en la vida contemporánea?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Arial" w:hAnsi="Arial" w:cs="Arial"/>
                          <w:sz w:val="23"/>
                          <w:szCs w:val="23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es-ES"/>
                        </w:rPr>
                        <w:t>C) ¿Cuáles son los desafíos de la vida contemporánea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3"/>
                          <w:szCs w:val="23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i/>
          <w:i/>
          <w:lang w:val="es-MX"/>
        </w:rPr>
      </w:pPr>
      <w:r>
        <w:rPr>
          <w:rFonts w:cs="Arial" w:ascii="Arial" w:hAnsi="Arial"/>
          <w:b/>
        </w:rPr>
        <w:t xml:space="preserve">3. Tema: </w:t>
      </w:r>
      <w:r>
        <w:rPr>
          <w:rFonts w:cs="Arial" w:ascii="Arial" w:hAnsi="Arial"/>
          <w:b/>
          <w:i/>
        </w:rPr>
        <w:t>La vida contemporánea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ontextos recomendados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  <w:t>La educación y las carreras profesionales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  <w:t>El entretenimiento y la diversión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os viajes y el ocio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os estilos de vida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s relaciones personales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  <w:t>Las tradiciones y los valores sociales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</w:rPr>
        <w:t>El trabajo voluntario</w:t>
      </w:r>
    </w:p>
    <w:p>
      <w:pPr>
        <w:pStyle w:val="TextBody"/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</w:r>
    </w:p>
    <w:p>
      <w:pPr>
        <w:pStyle w:val="TextBody"/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</w:r>
    </w:p>
    <w:p>
      <w:pPr>
        <w:pStyle w:val="TextBody"/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lang w:val="es-ES"/>
        </w:rPr>
        <w:t xml:space="preserve">4. Tema: </w:t>
      </w:r>
      <w:r>
        <w:rPr>
          <w:rFonts w:cs="Arial" w:ascii="Arial" w:hAnsi="Arial"/>
          <w:b/>
          <w:i/>
          <w:lang w:val="es-ES"/>
        </w:rPr>
        <w:t>Las identidades personales y públic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8390</wp:posOffset>
                </wp:positionH>
                <wp:positionV relativeFrom="paragraph">
                  <wp:posOffset>128270</wp:posOffset>
                </wp:positionV>
                <wp:extent cx="2933065" cy="1761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guntas esenciales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A) ¿Cómo se expresan los distintos aspectos de la identidad en diversas situaciones?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B) ¿Cóm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influyen la lengua y la cultura en la identidad de una persona?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C) ¿Cómo se desarrolla la identidad de una persona a lo largo del tiemp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38.7pt;mso-wrap-distance-left:9.05pt;mso-wrap-distance-right:9.05pt;mso-wrap-distance-top:0pt;mso-wrap-distance-bottom:0pt;margin-top:10.1pt;mso-position-vertical-relative:text;margin-left:28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eguntas esenciales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A) ¿Cómo se expresan los distintos aspectos de la identidad en diversas situaciones?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B) ¿Cómo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influyen la lengua y la cultura en la identidad de una persona?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C) ¿Cómo se desarrolla la identidad de una persona a lo largo del tiempo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3"/>
                          <w:szCs w:val="23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b/>
          <w:lang w:val="es-ES"/>
        </w:rPr>
        <w:t xml:space="preserve">     </w:t>
      </w:r>
      <w:r>
        <w:rPr>
          <w:rFonts w:cs="Arial" w:ascii="Arial" w:hAnsi="Arial"/>
          <w:b/>
        </w:rPr>
        <w:t>Contextos recomendados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enajenación y la asimilación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  <w:t>Los héroes y los personajes históricos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  <w:t>La identidad nacional y la identidad étnica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s creencias personales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os intereses personales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autoestima</w:t>
      </w:r>
    </w:p>
    <w:p>
      <w:pPr>
        <w:pStyle w:val="TextBody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5. Tema: Las familias y las comunidad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8865</wp:posOffset>
                </wp:positionH>
                <wp:positionV relativeFrom="paragraph">
                  <wp:posOffset>141605</wp:posOffset>
                </wp:positionV>
                <wp:extent cx="2933065" cy="18186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guntas esenciales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 xml:space="preserve">A) ¿Cómo se define la familia en distintas sociedades?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B ¿Cóm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contribuyen los individuos al bienestar de las comunidades?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 xml:space="preserve">C) ¿Cuáles son las diferencias en los papeles que asumen las comunidades y las familias en las diferentes sociedades del mundo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43.2pt;mso-wrap-distance-left:9.05pt;mso-wrap-distance-right:9.05pt;mso-wrap-distance-top:0pt;mso-wrap-distance-bottom:0pt;margin-top:11.15pt;mso-position-vertical-relative:text;margin-left:2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eguntas esenciales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 xml:space="preserve">A) ¿Cómo se define la familia en distintas sociedades?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B ¿Cómo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contribuyen los individuos al bienestar de las comunidades?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 xml:space="preserve">C) ¿Cuáles son las diferencias en los papeles que asumen las comunidades y las familias en las diferentes sociedades del mundo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3"/>
                          <w:szCs w:val="23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b/>
          <w:lang w:val="es-ES"/>
        </w:rPr>
        <w:t xml:space="preserve">     </w:t>
      </w:r>
      <w:r>
        <w:rPr>
          <w:rFonts w:cs="Arial" w:ascii="Arial" w:hAnsi="Arial"/>
          <w:b/>
        </w:rPr>
        <w:t>Contextos recomendados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i/>
          <w:i/>
          <w:iCs/>
          <w:lang w:val="es-ES"/>
        </w:rPr>
      </w:pPr>
      <w:r>
        <w:rPr>
          <w:rFonts w:cs="Arial" w:ascii="Arial" w:hAnsi="Arial"/>
          <w:i/>
          <w:iCs/>
          <w:lang w:val="es-ES"/>
        </w:rPr>
        <w:t>Las tradiciones y los valores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s comunidades educativas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estructura de la familia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ciudadanía global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geografía humana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s redes sociales</w:t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6. Tema: La belleza y la estética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b/>
          <w:lang w:val="es-ES"/>
        </w:rPr>
        <w:t xml:space="preserve">     </w:t>
      </w:r>
      <w:r>
        <w:rPr>
          <w:rFonts w:cs="Arial" w:ascii="Arial" w:hAnsi="Arial"/>
          <w:b/>
        </w:rPr>
        <w:t>Contextos recomendad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8865</wp:posOffset>
                </wp:positionH>
                <wp:positionV relativeFrom="paragraph">
                  <wp:posOffset>36830</wp:posOffset>
                </wp:positionV>
                <wp:extent cx="2933065" cy="1761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guntas esencial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 xml:space="preserve">A) ¿Cómo se establecen las percepciones de la belleza y la creatividad?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B) ¿Cóm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 xml:space="preserve">influyen los ideales de la belleza y la estética en la vida cotidiana?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C) ¿Cómo  las artes desafían y reflejan las perspectivas cultural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38.7pt;mso-wrap-distance-left:9.05pt;mso-wrap-distance-right:9.05pt;mso-wrap-distance-top:0pt;mso-wrap-distance-bottom:0pt;margin-top:2.9pt;mso-position-vertical-relative:text;margin-left:2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reguntas esenciale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 xml:space="preserve">A) ¿Cómo se establecen las percepciones de la belleza y la creatividad?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B) ¿Cómo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 xml:space="preserve">influyen los ideales de la belleza y la estética en la vida cotidiana? 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C) ¿Cómo  las artes desafían y reflejan las perspectivas culturale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3"/>
                          <w:szCs w:val="23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arquitectura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efiniciones de la belleza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efiniciones de la creatividad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moda y el diseño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l lenguaje y la literatura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s artes visuales y escénicas</w:t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  <w:t>Usa esta hoja con la página que sigue para documentar tus experiencias:</w:t>
      </w:r>
    </w:p>
    <w:p>
      <w:pPr>
        <w:pStyle w:val="Standard"/>
        <w:jc w:val="center"/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i/>
          <w:i/>
          <w:iCs/>
          <w:lang w:val="es-ES"/>
        </w:rPr>
      </w:pPr>
      <w:r>
        <w:rPr>
          <w:rFonts w:cs="Arial" w:ascii="Arial" w:hAnsi="Arial"/>
          <w:b/>
          <w:bCs/>
          <w:i/>
          <w:iCs/>
          <w:lang w:val="es-ES"/>
        </w:rPr>
        <w:t xml:space="preserve">FUENTES AUTÉNTICAS/ORIGINALES: MIS EXPERIENCIAS Y EVALUACIONES  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lang w:val="es-ES"/>
        </w:rPr>
      </w:pPr>
      <w:r>
        <w:rPr>
          <w:rFonts w:cs="Arial" w:ascii="Arial" w:hAnsi="Arial"/>
          <w:b/>
          <w:bCs/>
          <w:i/>
          <w:iCs/>
          <w:lang w:val="es-ES"/>
        </w:rPr>
      </w:r>
    </w:p>
    <w:p>
      <w:pPr>
        <w:sectPr>
          <w:footerReference w:type="default" r:id="rId5"/>
          <w:type w:val="nextPage"/>
          <w:pgSz w:w="12240" w:h="15840"/>
          <w:pgMar w:left="1008" w:right="1008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rFonts w:cs="Arial" w:ascii="Arial" w:hAnsi="Arial"/>
          <w:i/>
          <w:lang w:val="es-ES"/>
        </w:rPr>
        <w:t>Adaptado del Curriculum Framework del</w: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i/>
          <w:lang w:val="es-ES"/>
        </w:rPr>
        <w:t xml:space="preserve">College Board © 2011                                                                 </w:t>
      </w:r>
    </w:p>
    <w:p>
      <w:pPr>
        <w:pStyle w:val="Standard"/>
        <w:jc w:val="center"/>
        <w:rPr>
          <w:b/>
          <w:b/>
          <w:bCs/>
          <w:lang w:val="es-MX"/>
        </w:rPr>
      </w:pPr>
      <w:r>
        <w:rPr>
          <w:b/>
          <w:bCs/>
          <w:lang w:val="es-MX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119380</wp:posOffset>
                </wp:positionV>
                <wp:extent cx="8529955" cy="77724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61"/>
                              <w:gridCol w:w="1764"/>
                              <w:gridCol w:w="6570"/>
                              <w:gridCol w:w="2738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s-MX"/>
                                    </w:rPr>
                                    <w:t>Tema y Contexto (1A, 2C, etc.)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s-ES"/>
                                    </w:rPr>
                                    <w:t>FUENTE: (el enlace o periódico)</w:t>
                                  </w: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s-MX"/>
                                    </w:rPr>
                                    <w:t xml:space="preserve"> ¿Auditiva/Escrita?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s-ES"/>
                                    </w:rPr>
                                    <w:t>Lo que aprendí del tema o acontecimiento/evento ( 2-3 frases completas con mi análisis/evaluación al considerar las preguntas esenciales)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s-ES"/>
                                    </w:rPr>
                                    <w:t>Vocabulario nuevo y definiciones/ explicaciones en españ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3" w:hRule="atLeas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es-ES"/>
                                    </w:rPr>
                                    <w:t>Los desafíos mundiales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  <w:t xml:space="preserve">Contexto: 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lang w:val="es-ES"/>
                                    </w:rPr>
                                    <w:t>Título: 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es-ES"/>
                                    </w:rPr>
                                    <w:t>La ciencia y la tecnología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  <w:t>Contexto: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lang w:val="es-ES"/>
                                    </w:rPr>
                                    <w:t>Título: 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3" w:hRule="atLeas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La vida contemporánea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  <w:t>Contexto: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lang w:val="es-ES"/>
                                    </w:rPr>
                                    <w:t>Título: _______________________________________________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s-MX"/>
                                    </w:rPr>
                                    <w:t>Tema/Tema Secundario o Contexto (1A, 2C, etc.)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s-ES"/>
                                    </w:rPr>
                                    <w:t>FUENTE: (escribe el enlace o el nombre del periódico)</w:t>
                                  </w: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s-MX"/>
                                    </w:rPr>
                                    <w:t xml:space="preserve"> ¿Auditiva/Escrita?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s-ES"/>
                                    </w:rPr>
                                    <w:t>Lo que aprendí del tema o acontecimiento/evento ( 2-3 frases completas con mi análisis/evaluación al considerar las preguntas esenciales)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1"/>
                                      <w:szCs w:val="21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Vocabulario nuevo y definiciones/explicaciones en españo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3" w:hRule="atLeas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es-ES"/>
                                    </w:rPr>
                                    <w:t>Las identidades personales y públicas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  <w:t>Contexto: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ind w:left="720" w:hanging="0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lang w:val="es-ES"/>
                                    </w:rPr>
                                    <w:t>Título: _______________________________________________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1"/>
                                      <w:szCs w:val="21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1"/>
                                      <w:szCs w:val="21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3" w:hRule="atLeas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Las familias y las comunidades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  <w:t>Contexto: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lang w:val="es-ES"/>
                                    </w:rPr>
                                    <w:t>Título: _______________________________________________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3" w:hRule="atLeas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La belleza y la estética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  <w:t>Contexto: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lang w:val="es-ES"/>
                                    </w:rPr>
                                    <w:t>Título: _______________________________________________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612pt;mso-wrap-distance-left:0pt;mso-wrap-distance-right:9pt;mso-wrap-distance-top:0pt;mso-wrap-distance-bottom:0pt;margin-top:9.4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61"/>
                        <w:gridCol w:w="1764"/>
                        <w:gridCol w:w="6570"/>
                        <w:gridCol w:w="2738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23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s-MX"/>
                              </w:rPr>
                              <w:t>Tema y Contexto (1A, 2C, etc.)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s-ES"/>
                              </w:rPr>
                              <w:t>FUENTE: (el enlace o periódico)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s-MX"/>
                              </w:rPr>
                              <w:t xml:space="preserve"> ¿Auditiva/Escrita?</w:t>
                            </w:r>
                          </w:p>
                        </w:tc>
                        <w:tc>
                          <w:tcPr>
                            <w:tcW w:w="6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s-ES"/>
                              </w:rPr>
                              <w:t>Lo que aprendí del tema o acontecimiento/evento ( 2-3 frases completas con mi análisis/evaluación al considerar las preguntas esenciales)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s-ES"/>
                              </w:rPr>
                              <w:t>Vocabulario nuevo y definiciones/ explicaciones en español</w:t>
                            </w:r>
                          </w:p>
                        </w:tc>
                      </w:tr>
                      <w:tr>
                        <w:trPr>
                          <w:trHeight w:val="1213" w:hRule="atLeast"/>
                        </w:trPr>
                        <w:tc>
                          <w:tcPr>
                            <w:tcW w:w="23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ES"/>
                              </w:rPr>
                              <w:t>Los desafíos mundiales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 xml:space="preserve">Contexto: 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*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  <w:t>Título: _______________________________________________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23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ES"/>
                              </w:rPr>
                              <w:t>La ciencia y la tecnología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Contexto: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*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  <w:t>Título: _______________________________________________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3" w:hRule="atLeast"/>
                        </w:trPr>
                        <w:tc>
                          <w:tcPr>
                            <w:tcW w:w="23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La vida contemporánea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Contexto: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*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  <w:t>Título: _______________________________________________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23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Standard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s-MX"/>
                              </w:rPr>
                              <w:t>Tema/Tema Secundario o Contexto (1A, 2C, etc.)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s-ES"/>
                              </w:rPr>
                              <w:t>FUENTE: (escribe el enlace o el nombre del periódico)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s-MX"/>
                              </w:rPr>
                              <w:t xml:space="preserve"> ¿Auditiva/Escrita?</w:t>
                            </w:r>
                          </w:p>
                        </w:tc>
                        <w:tc>
                          <w:tcPr>
                            <w:tcW w:w="6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s-ES"/>
                              </w:rPr>
                              <w:t>Lo que aprendí del tema o acontecimiento/evento ( 2-3 frases completas con mi análisis/evaluación al considerar las preguntas esenciales)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1"/>
                                <w:szCs w:val="21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Vocabulario nuevo y definiciones/explicaciones en español.</w:t>
                            </w:r>
                          </w:p>
                        </w:tc>
                      </w:tr>
                      <w:tr>
                        <w:trPr>
                          <w:trHeight w:val="1213" w:hRule="atLeast"/>
                        </w:trPr>
                        <w:tc>
                          <w:tcPr>
                            <w:tcW w:w="23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andard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ES"/>
                              </w:rPr>
                              <w:t>Las identidades personales y públicas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Contexto:</w:t>
                            </w:r>
                          </w:p>
                          <w:p>
                            <w:pPr>
                              <w:pStyle w:val="Standard"/>
                              <w:snapToGrid w:val="false"/>
                              <w:ind w:left="720" w:hanging="0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*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Standard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*</w:t>
                            </w:r>
                          </w:p>
                          <w:p>
                            <w:pPr>
                              <w:pStyle w:val="Standard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andard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  <w:t>Título: _______________________________________________</w:t>
                            </w:r>
                          </w:p>
                          <w:p>
                            <w:pPr>
                              <w:pStyle w:val="Standard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1"/>
                                <w:szCs w:val="21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1"/>
                                <w:szCs w:val="21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3" w:hRule="atLeast"/>
                        </w:trPr>
                        <w:tc>
                          <w:tcPr>
                            <w:tcW w:w="23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Las familias y las comunidades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Contexto: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*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*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  <w:t>Título: _______________________________________________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3" w:hRule="atLeast"/>
                        </w:trPr>
                        <w:tc>
                          <w:tcPr>
                            <w:tcW w:w="23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La belleza y la estética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Contexto: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*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*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  <w:t>Título: _______________________________________________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12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936" w:right="93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b/>
        <w:b/>
        <w:bCs/>
        <w:i/>
        <w:i/>
        <w:iCs/>
        <w:sz w:val="18"/>
        <w:szCs w:val="18"/>
        <w:lang w:val="es-ES"/>
      </w:rPr>
    </w:pPr>
    <w:r>
      <w:rPr>
        <w:b/>
        <w:bCs/>
        <w:i/>
        <w:iCs/>
        <w:sz w:val="22"/>
        <w:szCs w:val="22"/>
        <w:lang w:val="es-ES"/>
      </w:rPr>
      <w:t xml:space="preserve">FUENTES AUTÉNTICAS/ORIGINALES: MIS EXPERIENCIAS Y EVALUACIONES  - Español </w:t>
    </w:r>
    <w:r>
      <w:rPr>
        <w:b/>
        <w:bCs/>
        <w:i/>
        <w:iCs/>
        <w:sz w:val="18"/>
        <w:szCs w:val="18"/>
        <w:lang w:val="es-ES"/>
      </w:rPr>
      <w:t>IV-Honores</w:t>
    </w:r>
  </w:p>
  <w:p>
    <w:pPr>
      <w:pStyle w:val="Standard"/>
      <w:rPr>
        <w:b/>
        <w:b/>
        <w:bCs/>
        <w:sz w:val="22"/>
        <w:szCs w:val="22"/>
        <w:lang w:val="es-ES"/>
      </w:rPr>
    </w:pPr>
    <w:r>
      <w:rPr>
        <w:b/>
        <w:bCs/>
        <w:sz w:val="22"/>
        <w:szCs w:val="22"/>
        <w:lang w:val="es-ES"/>
      </w:rPr>
      <w:t xml:space="preserve">Nombre_______________________________________________    </w:t>
      <w:tab/>
      <w:t>Período________</w:t>
    </w:r>
  </w:p>
  <w:p>
    <w:pPr>
      <w:pStyle w:val="Standard"/>
      <w:rPr>
        <w:b/>
        <w:b/>
        <w:bCs/>
        <w:sz w:val="22"/>
        <w:szCs w:val="22"/>
        <w:lang w:val="es-ES"/>
      </w:rPr>
    </w:pPr>
    <w:r>
      <w:rPr>
        <w:b/>
        <w:bCs/>
        <w:sz w:val="22"/>
        <w:szCs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es-MX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ennallyspanish.wikispaces.com/" TargetMode="External"/><Relationship Id="rId3" Type="http://schemas.openxmlformats.org/officeDocument/2006/relationships/hyperlink" Target="mailto:solkennally@google.com" TargetMode="External"/><Relationship Id="rId4" Type="http://schemas.openxmlformats.org/officeDocument/2006/relationships/hyperlink" Target="mailto:Kennally@fultonschools.org" TargetMode="External"/><Relationship Id="rId5" Type="http://schemas.openxmlformats.org/officeDocument/2006/relationships/footer" Target="footer1.xml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9:57:00Z</dcterms:created>
  <dc:creator>Parthena</dc:creator>
  <dc:description/>
  <cp:keywords/>
  <dc:language>en-US</dc:language>
  <cp:lastModifiedBy>Sol Kennally</cp:lastModifiedBy>
  <cp:lastPrinted>2013-05-21T06:51:00Z</cp:lastPrinted>
  <dcterms:modified xsi:type="dcterms:W3CDTF">2014-05-21T00:41:00Z</dcterms:modified>
  <cp:revision>6</cp:revision>
  <dc:subject/>
  <dc:title>TABLAS DE NOTICIAS: CONEXIONES A FUENTES AUTÉNTICAS/ORIGINALES</dc:title>
</cp:coreProperties>
</file>