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935</wp:posOffset>
                </wp:positionH>
                <wp:positionV relativeFrom="paragraph">
                  <wp:posOffset>-111760</wp:posOffset>
                </wp:positionV>
                <wp:extent cx="22860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-8.8pt;width:179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1717040</wp:posOffset>
                </wp:positionV>
                <wp:extent cx="194310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18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684800"/>
                            <a:gd name="textAreaBottom" fmla="*/ 163116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330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32"/>
                              </a:lnTo>
                              <a:arcTo wR="3600" hR="3600" stAng="10800000" swAng="-5400000"/>
                              <a:lnTo>
                                <a:pt x="18000" y="330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 escuela en Méxic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05pt;margin-top:135.2pt;width:15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 escuela en Méxic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2174240</wp:posOffset>
                </wp:positionV>
                <wp:extent cx="495300" cy="8001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260">
                              <a:moveTo>
                                <a:pt x="780" y="0"/>
                              </a:moveTo>
                              <a:cubicBezTo>
                                <a:pt x="450" y="135"/>
                                <a:pt x="120" y="270"/>
                                <a:pt x="60" y="360"/>
                              </a:cubicBezTo>
                              <a:cubicBezTo>
                                <a:pt x="0" y="450"/>
                                <a:pt x="420" y="480"/>
                                <a:pt x="420" y="540"/>
                              </a:cubicBezTo>
                              <a:cubicBezTo>
                                <a:pt x="420" y="600"/>
                                <a:pt x="60" y="660"/>
                                <a:pt x="60" y="720"/>
                              </a:cubicBezTo>
                              <a:cubicBezTo>
                                <a:pt x="60" y="780"/>
                                <a:pt x="390" y="840"/>
                                <a:pt x="420" y="900"/>
                              </a:cubicBezTo>
                              <a:cubicBezTo>
                                <a:pt x="450" y="960"/>
                                <a:pt x="180" y="1020"/>
                                <a:pt x="240" y="1080"/>
                              </a:cubicBezTo>
                              <a:cubicBezTo>
                                <a:pt x="300" y="1140"/>
                                <a:pt x="690" y="1230"/>
                                <a:pt x="7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260" path="m780,0c450,135,120,270,60,360c0,450,420,480,420,540c420,600,60,660,60,720c60,780,390,840,420,900c450,960,180,1020,240,1080c300,1140,690,1230,780,1260e" stroked="t" o:allowincell="f" style="position:absolute;margin-left:-31.95pt;margin-top:171.2pt;width:38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2390" simplePos="0" locked="0" layoutInCell="0" allowOverlap="1" relativeHeight="6">
                <wp:simplePos x="0" y="0"/>
                <wp:positionH relativeFrom="column">
                  <wp:posOffset>5423535</wp:posOffset>
                </wp:positionH>
                <wp:positionV relativeFrom="paragraph">
                  <wp:posOffset>2174240</wp:posOffset>
                </wp:positionV>
                <wp:extent cx="685800" cy="80010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260">
                              <a:moveTo>
                                <a:pt x="780" y="0"/>
                              </a:moveTo>
                              <a:cubicBezTo>
                                <a:pt x="450" y="135"/>
                                <a:pt x="120" y="270"/>
                                <a:pt x="60" y="360"/>
                              </a:cubicBezTo>
                              <a:cubicBezTo>
                                <a:pt x="0" y="450"/>
                                <a:pt x="420" y="480"/>
                                <a:pt x="420" y="540"/>
                              </a:cubicBezTo>
                              <a:cubicBezTo>
                                <a:pt x="420" y="600"/>
                                <a:pt x="60" y="660"/>
                                <a:pt x="60" y="720"/>
                              </a:cubicBezTo>
                              <a:cubicBezTo>
                                <a:pt x="60" y="780"/>
                                <a:pt x="390" y="840"/>
                                <a:pt x="420" y="900"/>
                              </a:cubicBezTo>
                              <a:cubicBezTo>
                                <a:pt x="450" y="960"/>
                                <a:pt x="180" y="1020"/>
                                <a:pt x="240" y="1080"/>
                              </a:cubicBezTo>
                              <a:cubicBezTo>
                                <a:pt x="300" y="1140"/>
                                <a:pt x="690" y="1230"/>
                                <a:pt x="7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260" path="m780,0c450,135,120,270,60,360c0,450,420,480,420,540c420,600,60,660,60,720c60,780,390,840,420,900c450,960,180,1020,240,1080c300,1140,690,1230,780,1260e" stroked="t" o:allowincell="f" style="position:absolute;margin-left:427.05pt;margin-top:171.2pt;width:53.95pt;height:62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6746240</wp:posOffset>
                </wp:positionV>
                <wp:extent cx="3086100" cy="53340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840">
                              <a:moveTo>
                                <a:pt x="720" y="0"/>
                              </a:moveTo>
                              <a:cubicBezTo>
                                <a:pt x="360" y="120"/>
                                <a:pt x="0" y="240"/>
                                <a:pt x="0" y="360"/>
                              </a:cubicBezTo>
                              <a:cubicBezTo>
                                <a:pt x="0" y="480"/>
                                <a:pt x="360" y="660"/>
                                <a:pt x="720" y="720"/>
                              </a:cubicBezTo>
                              <a:cubicBezTo>
                                <a:pt x="1080" y="780"/>
                                <a:pt x="1920" y="840"/>
                                <a:pt x="2160" y="720"/>
                              </a:cubicBezTo>
                              <a:cubicBezTo>
                                <a:pt x="2400" y="600"/>
                                <a:pt x="2100" y="0"/>
                                <a:pt x="2160" y="0"/>
                              </a:cubicBezTo>
                              <a:cubicBezTo>
                                <a:pt x="2220" y="0"/>
                                <a:pt x="2100" y="600"/>
                                <a:pt x="2520" y="720"/>
                              </a:cubicBezTo>
                              <a:cubicBezTo>
                                <a:pt x="2940" y="840"/>
                                <a:pt x="4500" y="840"/>
                                <a:pt x="4680" y="720"/>
                              </a:cubicBezTo>
                              <a:cubicBezTo>
                                <a:pt x="4860" y="600"/>
                                <a:pt x="3780" y="12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840" path="m720,0c360,120,0,240,0,360c0,480,360,660,720,720c1080,780,1920,840,2160,720c2400,600,2100,0,2160,0c2220,0,2100,600,2520,720c2940,840,4500,840,4680,720c4860,600,3780,120,3600,0e" stroked="t" o:allowincell="f" style="position:absolute;margin-left:112.05pt;margin-top:531.2pt;width:242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1145540</wp:posOffset>
                </wp:positionV>
                <wp:extent cx="8001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0" y="0"/>
                              </a:moveTo>
                              <a:cubicBezTo>
                                <a:pt x="165" y="180"/>
                                <a:pt x="330" y="360"/>
                                <a:pt x="540" y="360"/>
                              </a:cubicBezTo>
                              <a:cubicBezTo>
                                <a:pt x="750" y="360"/>
                                <a:pt x="1140" y="6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0,0c165,180,330,360,540,360c750,360,1140,60,1260,0e" stroked="t" o:allowincell="f" style="position:absolute;margin-left:193.05pt;margin-top:90.2pt;width:6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114935" simplePos="0" locked="0" layoutInCell="0" allowOverlap="1" relativeHeight="12">
                <wp:simplePos x="0" y="0"/>
                <wp:positionH relativeFrom="column">
                  <wp:posOffset>1346835</wp:posOffset>
                </wp:positionH>
                <wp:positionV relativeFrom="paragraph">
                  <wp:posOffset>-359410</wp:posOffset>
                </wp:positionV>
                <wp:extent cx="1447800" cy="2019300"/>
                <wp:effectExtent l="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3180">
                              <a:moveTo>
                                <a:pt x="2280" y="390"/>
                              </a:moveTo>
                              <a:cubicBezTo>
                                <a:pt x="1650" y="195"/>
                                <a:pt x="1020" y="0"/>
                                <a:pt x="660" y="390"/>
                              </a:cubicBezTo>
                              <a:cubicBezTo>
                                <a:pt x="300" y="780"/>
                                <a:pt x="0" y="2280"/>
                                <a:pt x="120" y="2730"/>
                              </a:cubicBezTo>
                              <a:cubicBezTo>
                                <a:pt x="240" y="3180"/>
                                <a:pt x="1140" y="3030"/>
                                <a:pt x="1380" y="3090"/>
                              </a:cubicBezTo>
                              <a:cubicBezTo>
                                <a:pt x="1620" y="3150"/>
                                <a:pt x="1590" y="3120"/>
                                <a:pt x="1560" y="30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3180" path="m2280,390c1650,195,1020,0,660,390c300,780,0,2280,120,2730c240,3180,1140,3030,1380,3090c1620,3150,1590,3120,1560,3090e" stroked="t" o:allowincell="f" style="position:absolute;margin-left:106.05pt;margin-top:-28.3pt;width:113.95pt;height:15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9850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-664210</wp:posOffset>
                </wp:positionV>
                <wp:extent cx="2057400" cy="270510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7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4260">
                              <a:moveTo>
                                <a:pt x="0" y="690"/>
                              </a:moveTo>
                              <a:cubicBezTo>
                                <a:pt x="1095" y="345"/>
                                <a:pt x="2190" y="0"/>
                                <a:pt x="2700" y="510"/>
                              </a:cubicBezTo>
                              <a:cubicBezTo>
                                <a:pt x="3210" y="1020"/>
                                <a:pt x="3240" y="3240"/>
                                <a:pt x="3060" y="3750"/>
                              </a:cubicBezTo>
                              <a:cubicBezTo>
                                <a:pt x="2880" y="4260"/>
                                <a:pt x="1860" y="3600"/>
                                <a:pt x="1620" y="3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4260" path="m0,690c1095,345,2190,0,2700,510c3210,1020,3240,3240,3060,3750c2880,4260,1860,3600,1620,3570e" stroked="t" o:allowincell="f" style="position:absolute;margin-left:193.05pt;margin-top:-52.3pt;width:161.95pt;height:2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Patri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4565015</wp:posOffset>
                </wp:positionV>
                <wp:extent cx="933450" cy="2190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mamá le grita porque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2.5pt;mso-wrap-distance-left:9.05pt;mso-wrap-distance-right:9.05pt;mso-wrap-distance-top:0pt;mso-wrap-distance-bottom:0pt;margin-top:359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mamá le grita porqu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9510</wp:posOffset>
                </wp:positionH>
                <wp:positionV relativeFrom="paragraph">
                  <wp:posOffset>2050415</wp:posOffset>
                </wp:positionV>
                <wp:extent cx="1847850" cy="1047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da que le gus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61.45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ida que le gus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4565015</wp:posOffset>
                </wp:positionV>
                <wp:extent cx="933450" cy="2190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profesores de la escuela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72.5pt;mso-wrap-distance-left:9.05pt;mso-wrap-distance-right:9.05pt;mso-wrap-distance-top:0pt;mso-wrap-distance-bottom:0pt;margin-top:359.4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profesores de la escuel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2050415</wp:posOffset>
                </wp:positionV>
                <wp:extent cx="1847850" cy="1047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dades que le gust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61.4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dades que le gus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8990</wp:posOffset>
                </wp:positionH>
                <wp:positionV relativeFrom="paragraph">
                  <wp:posOffset>-687705</wp:posOffset>
                </wp:positionV>
                <wp:extent cx="1723390" cy="8089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54.1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ch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szCs w:val="20"/>
          <w:lang w:val="en-US" w:eastAsia="en-US"/>
        </w:rPr>
      </w:pPr>
      <w:r>
        <w:rPr>
          <w:rFonts w:cs="Times New Roman Bold" w:ascii="Times New Roman Bold" w:hAnsi="Times New Roman Bold"/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810</wp:posOffset>
                </wp:positionH>
                <wp:positionV relativeFrom="paragraph">
                  <wp:posOffset>112395</wp:posOffset>
                </wp:positionV>
                <wp:extent cx="5838190" cy="2180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b/>
                                <w:b/>
                                <w:sz w:val="22"/>
                                <w:szCs w:val="28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b/>
                                <w:sz w:val="22"/>
                                <w:szCs w:val="28"/>
                                <w:lang w:bidi="en-US"/>
                              </w:rPr>
                              <w:t>Vocabulario nuevo-Capítulo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se despierta- she wakes up</w:t>
                              <w:tab/>
                              <w:tab/>
                              <w:tab/>
                              <w:t xml:space="preserve">        se sientan- they si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 xml:space="preserve">conocer- to kno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( people, places, to be acquainted with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hacer ejercicios- to do exercises</w:t>
                              <w:tab/>
                              <w:tab/>
                              <w:t>la cama- the b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salen- they leave</w:t>
                              <w:tab/>
                              <w:tab/>
                              <w:tab/>
                              <w:tab/>
                              <w:tab/>
                              <w:t>bailes- d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abre- she opens</w:t>
                              <w:tab/>
                              <w:tab/>
                              <w:tab/>
                              <w:tab/>
                              <w:tab/>
                              <w:t xml:space="preserve">         también- al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oye- she hears</w:t>
                              <w:tab/>
                              <w:tab/>
                              <w:tab/>
                              <w:tab/>
                              <w:tab/>
                              <w:t xml:space="preserve">        descríbeme- describe to 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disculpa- excuse me</w:t>
                              <w:tab/>
                              <w:tab/>
                              <w:tab/>
                              <w:tab/>
                              <w:t xml:space="preserve">        particular- priva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acostumbrados - accustom to</w:t>
                              <w:tab/>
                              <w:tab/>
                              <w:tab/>
                              <w:t>despacio- slow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  <w:t>se duerme- she falls asle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SansMS;Comic Sans MS" w:hAnsi="ComicSansMS;Comic Sans MS" w:cs="ComicSansMS;Comic Sans MS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ComicSansMS;Comic Sans MS" w:ascii="ComicSansMS;Comic Sans MS" w:hAnsi="ComicSansMS;Comic Sans MS"/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71.7pt;mso-wrap-distance-left:9.05pt;mso-wrap-distance-right:9.05pt;mso-wrap-distance-top:0pt;mso-wrap-distance-bottom:0pt;margin-top:8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b/>
                          <w:b/>
                          <w:sz w:val="22"/>
                          <w:szCs w:val="28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b/>
                          <w:sz w:val="22"/>
                          <w:szCs w:val="28"/>
                          <w:lang w:bidi="en-US"/>
                        </w:rPr>
                        <w:t>Vocabulario nuevo-Capítulo 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se despierta- she wakes up</w:t>
                        <w:tab/>
                        <w:tab/>
                        <w:tab/>
                        <w:t xml:space="preserve">        se sientan- they si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 xml:space="preserve">conocer- to know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( people, places, to be acquainted with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hacer ejercicios- to do exercises</w:t>
                        <w:tab/>
                        <w:tab/>
                        <w:t>la cama- the b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salen- they leave</w:t>
                        <w:tab/>
                        <w:tab/>
                        <w:tab/>
                        <w:tab/>
                        <w:tab/>
                        <w:t>bailes- dan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abre- she opens</w:t>
                        <w:tab/>
                        <w:tab/>
                        <w:tab/>
                        <w:tab/>
                        <w:tab/>
                        <w:t xml:space="preserve">         también- als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oye- she hears</w:t>
                        <w:tab/>
                        <w:tab/>
                        <w:tab/>
                        <w:tab/>
                        <w:tab/>
                        <w:t xml:space="preserve">        descríbeme- describe to m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disculpa- excuse me</w:t>
                        <w:tab/>
                        <w:tab/>
                        <w:tab/>
                        <w:tab/>
                        <w:t xml:space="preserve">        particular- privat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acostumbrados - accustom to</w:t>
                        <w:tab/>
                        <w:tab/>
                        <w:tab/>
                        <w:t>despacio- slowl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autoSpaceDE w:val="false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  <w:t>se duerme- she falls asleep</w:t>
                      </w:r>
                    </w:p>
                    <w:p>
                      <w:pPr>
                        <w:pStyle w:val="Normal"/>
                        <w:rPr>
                          <w:rFonts w:ascii="ComicSansMS;Comic Sans MS" w:hAnsi="ComicSansMS;Comic Sans MS" w:cs="ComicSansMS;Comic Sans MS"/>
                          <w:sz w:val="22"/>
                          <w:lang w:bidi="en-US"/>
                        </w:rPr>
                      </w:pPr>
                      <w:r>
                        <w:rPr>
                          <w:rFonts w:cs="ComicSansMS;Comic Sans MS" w:ascii="ComicSansMS;Comic Sans MS" w:hAnsi="ComicSansMS;Comic Sans MS"/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Repaso (review) del vocabulario y ev</w:t>
      </w:r>
      <w:r>
        <w:rPr/>
        <w:t xml:space="preserve">entos </w:t>
      </w:r>
      <w:r>
        <w:rPr>
          <w:rFonts w:cs="Times New Roman Bold" w:ascii="Times New Roman Bold" w:hAnsi="Times New Roman Bold"/>
        </w:rPr>
        <w:t>del capítulo 1-5</w:t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chofer</w:t>
        <w:tab/>
        <w:tab/>
        <w:t>dormitorio</w:t>
        <w:tab/>
        <w:tab/>
        <w:tab/>
        <w:t>despacio</w:t>
        <w:tab/>
        <w:tab/>
        <w:tab/>
        <w:t>unifor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gimnasio</w:t>
        <w:tab/>
        <w:tab/>
        <w:t>bailar</w:t>
        <w:tab/>
        <w:tab/>
        <w:tab/>
        <w:tab/>
        <w:t>sonríe</w:t>
        <w:tab/>
        <w:tab/>
        <w:tab/>
        <w:t>compr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gritar</w:t>
        <w:tab/>
        <w:tab/>
        <w:tab/>
        <w:t>septiembre</w:t>
        <w:tab/>
        <w:tab/>
        <w:tab/>
        <w:t>tienen</w:t>
        <w:tab/>
        <w:tab/>
        <w:tab/>
        <w:t>ayud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la ropa puesta</w:t>
        <w:tab/>
        <w:t>camisa</w:t>
        <w:tab/>
        <w:tab/>
        <w:tab/>
        <w:t>nacionalidades</w:t>
        <w:tab/>
        <w:tab/>
        <w:t>histor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  <w:t>tiene m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8"/>
          <w:szCs w:val="28"/>
          <w:lang w:bidi="en-US"/>
        </w:rPr>
      </w:pPr>
      <w:r>
        <w:rPr>
          <w:rFonts w:cs="Helvetica" w:ascii="Helvetica" w:hAnsi="Helvetica"/>
          <w:sz w:val="28"/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La mamá de Ana siempre le 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Ana está sorprendida que los niños nadan con_______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Ana_______ porque no habla español y la familia no está en el aeropuert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En la escuela los estudiantes mexicanos llevan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Ricardo le va a enseñar a _______en media hor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Ana no comprende mucho solo _______ y dice sí, sí, s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José es el _______ del tax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Juana lo repite todo pero habla muy _______ para que Ana le entiend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Los estudiantes mexicanos van a la escuela desde_______ a juni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Ana no _______ su ropa en Nordstrom sino en Walmar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Patti siempre toma la_______ de An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Ana no puede encontrar el libro de 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Las tres chicas van a dormir en el _______ de Susana y Juan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En W. Torrance HS hay estudiantes de muchas 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Don no le _______ a buscar el libro de histor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8"/>
          <w:lang w:bidi="en-US"/>
        </w:rPr>
      </w:pPr>
      <w:r>
        <w:rPr>
          <w:rFonts w:cs="Helvetica" w:ascii="Helvetica" w:hAnsi="Helvetica"/>
          <w:szCs w:val="28"/>
          <w:lang w:bidi="en-US"/>
        </w:rPr>
        <w:t>Ana conoce una chica en el 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 Bold" w:hAnsi="Times New Roman Bold" w:cs="Times New Roman Bold"/>
        </w:rPr>
      </w:pPr>
      <w:r>
        <w:rPr>
          <w:rFonts w:cs="Helvetica" w:ascii="Helvetica" w:hAnsi="Helvetica"/>
          <w:szCs w:val="28"/>
          <w:lang w:bidi="en-US"/>
        </w:rPr>
        <w:t>La comida en México es diferente que _______ en Taco Bell.</w:t>
      </w:r>
    </w:p>
    <w:p>
      <w:pPr>
        <w:pStyle w:val="Normal"/>
        <w:jc w:val="right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right"/>
        <w:rPr>
          <w:rStyle w:val="DefaultParagraphFont"/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micSansMS">
    <w:altName w:val="Comic Sans MS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ja de trabajo #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3:00Z</dcterms:created>
  <dc:creator>teacher</dc:creator>
  <dc:description/>
  <cp:keywords/>
  <dc:language>en-US</dc:language>
  <cp:lastModifiedBy>teacher</cp:lastModifiedBy>
  <cp:lastPrinted>2011-03-29T13:21:00Z</cp:lastPrinted>
  <dcterms:modified xsi:type="dcterms:W3CDTF">2011-03-29T17:34:00Z</dcterms:modified>
  <cp:revision>5</cp:revision>
  <dc:subject/>
  <dc:title>Patricia:                                                              No</dc:title>
</cp:coreProperties>
</file>