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-111760</wp:posOffset>
                </wp:positionV>
                <wp:extent cx="22860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-8.8pt;width:179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935</wp:posOffset>
                </wp:positionH>
                <wp:positionV relativeFrom="paragraph">
                  <wp:posOffset>1717040</wp:posOffset>
                </wp:positionV>
                <wp:extent cx="194310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18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684800"/>
                            <a:gd name="textAreaBottom" fmla="*/ 163116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330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32"/>
                              </a:lnTo>
                              <a:arcTo wR="3600" hR="3600" stAng="10800000" swAng="-5400000"/>
                              <a:lnTo>
                                <a:pt x="18000" y="330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 escuela en Méxic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05pt;margin-top:135.2pt;width:15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 escuela en Méxic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2288540</wp:posOffset>
                </wp:positionV>
                <wp:extent cx="495300" cy="8001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260">
                              <a:moveTo>
                                <a:pt x="780" y="0"/>
                              </a:moveTo>
                              <a:cubicBezTo>
                                <a:pt x="450" y="135"/>
                                <a:pt x="120" y="270"/>
                                <a:pt x="60" y="360"/>
                              </a:cubicBezTo>
                              <a:cubicBezTo>
                                <a:pt x="0" y="450"/>
                                <a:pt x="420" y="480"/>
                                <a:pt x="420" y="540"/>
                              </a:cubicBezTo>
                              <a:cubicBezTo>
                                <a:pt x="420" y="600"/>
                                <a:pt x="60" y="660"/>
                                <a:pt x="60" y="720"/>
                              </a:cubicBezTo>
                              <a:cubicBezTo>
                                <a:pt x="60" y="780"/>
                                <a:pt x="390" y="840"/>
                                <a:pt x="420" y="900"/>
                              </a:cubicBezTo>
                              <a:cubicBezTo>
                                <a:pt x="450" y="960"/>
                                <a:pt x="180" y="1020"/>
                                <a:pt x="240" y="1080"/>
                              </a:cubicBezTo>
                              <a:cubicBezTo>
                                <a:pt x="300" y="1140"/>
                                <a:pt x="690" y="1230"/>
                                <a:pt x="7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260" path="m780,0c450,135,120,270,60,360c0,450,420,480,420,540c420,600,60,660,60,720c60,780,390,840,420,900c450,960,180,1020,240,1080c300,1140,690,1230,780,1260e" stroked="t" o:allowincell="f" style="position:absolute;margin-left:-40.95pt;margin-top:180.2pt;width:38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2390" simplePos="0" locked="0" layoutInCell="0" allowOverlap="1" relativeHeight="6">
                <wp:simplePos x="0" y="0"/>
                <wp:positionH relativeFrom="column">
                  <wp:posOffset>5537835</wp:posOffset>
                </wp:positionH>
                <wp:positionV relativeFrom="paragraph">
                  <wp:posOffset>2402840</wp:posOffset>
                </wp:positionV>
                <wp:extent cx="685800" cy="80010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260">
                              <a:moveTo>
                                <a:pt x="780" y="0"/>
                              </a:moveTo>
                              <a:cubicBezTo>
                                <a:pt x="450" y="135"/>
                                <a:pt x="120" y="270"/>
                                <a:pt x="60" y="360"/>
                              </a:cubicBezTo>
                              <a:cubicBezTo>
                                <a:pt x="0" y="450"/>
                                <a:pt x="420" y="480"/>
                                <a:pt x="420" y="540"/>
                              </a:cubicBezTo>
                              <a:cubicBezTo>
                                <a:pt x="420" y="600"/>
                                <a:pt x="60" y="660"/>
                                <a:pt x="60" y="720"/>
                              </a:cubicBezTo>
                              <a:cubicBezTo>
                                <a:pt x="60" y="780"/>
                                <a:pt x="390" y="840"/>
                                <a:pt x="420" y="900"/>
                              </a:cubicBezTo>
                              <a:cubicBezTo>
                                <a:pt x="450" y="960"/>
                                <a:pt x="180" y="1020"/>
                                <a:pt x="240" y="1080"/>
                              </a:cubicBezTo>
                              <a:cubicBezTo>
                                <a:pt x="300" y="1140"/>
                                <a:pt x="690" y="1230"/>
                                <a:pt x="7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260" path="m780,0c450,135,120,270,60,360c0,450,420,480,420,540c420,600,60,660,60,720c60,780,390,840,420,900c450,960,180,1020,240,1080c300,1140,690,1230,780,1260e" stroked="t" o:allowincell="f" style="position:absolute;margin-left:436.05pt;margin-top:189.2pt;width:53.95pt;height:62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6746240</wp:posOffset>
                </wp:positionV>
                <wp:extent cx="3086100" cy="53340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840">
                              <a:moveTo>
                                <a:pt x="720" y="0"/>
                              </a:moveTo>
                              <a:cubicBezTo>
                                <a:pt x="360" y="120"/>
                                <a:pt x="0" y="240"/>
                                <a:pt x="0" y="360"/>
                              </a:cubicBezTo>
                              <a:cubicBezTo>
                                <a:pt x="0" y="480"/>
                                <a:pt x="360" y="660"/>
                                <a:pt x="720" y="720"/>
                              </a:cubicBezTo>
                              <a:cubicBezTo>
                                <a:pt x="1080" y="780"/>
                                <a:pt x="1920" y="840"/>
                                <a:pt x="2160" y="720"/>
                              </a:cubicBezTo>
                              <a:cubicBezTo>
                                <a:pt x="2400" y="600"/>
                                <a:pt x="2100" y="0"/>
                                <a:pt x="2160" y="0"/>
                              </a:cubicBezTo>
                              <a:cubicBezTo>
                                <a:pt x="2220" y="0"/>
                                <a:pt x="2100" y="600"/>
                                <a:pt x="2520" y="720"/>
                              </a:cubicBezTo>
                              <a:cubicBezTo>
                                <a:pt x="2940" y="840"/>
                                <a:pt x="4500" y="840"/>
                                <a:pt x="4680" y="720"/>
                              </a:cubicBezTo>
                              <a:cubicBezTo>
                                <a:pt x="4860" y="600"/>
                                <a:pt x="3780" y="12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840" path="m720,0c360,120,0,240,0,360c0,480,360,660,720,720c1080,780,1920,840,2160,720c2400,600,2100,0,2160,0c2220,0,2100,600,2520,720c2940,840,4500,840,4680,720c4860,600,3780,120,3600,0e" stroked="t" o:allowincell="f" style="position:absolute;margin-left:112.05pt;margin-top:531.2pt;width:242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1145540</wp:posOffset>
                </wp:positionV>
                <wp:extent cx="8001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0" y="0"/>
                              </a:moveTo>
                              <a:cubicBezTo>
                                <a:pt x="165" y="180"/>
                                <a:pt x="330" y="360"/>
                                <a:pt x="540" y="360"/>
                              </a:cubicBezTo>
                              <a:cubicBezTo>
                                <a:pt x="750" y="360"/>
                                <a:pt x="1140" y="6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0,0c165,180,330,360,540,360c750,360,1140,60,1260,0e" stroked="t" o:allowincell="f" style="position:absolute;margin-left:193.05pt;margin-top:90.2pt;width:6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-454660</wp:posOffset>
                </wp:positionV>
                <wp:extent cx="1733550" cy="2838450"/>
                <wp:effectExtent l="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8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4470">
                              <a:moveTo>
                                <a:pt x="2730" y="510"/>
                              </a:moveTo>
                              <a:cubicBezTo>
                                <a:pt x="2580" y="255"/>
                                <a:pt x="2430" y="0"/>
                                <a:pt x="2010" y="150"/>
                              </a:cubicBezTo>
                              <a:cubicBezTo>
                                <a:pt x="1590" y="300"/>
                                <a:pt x="420" y="780"/>
                                <a:pt x="210" y="1410"/>
                              </a:cubicBezTo>
                              <a:cubicBezTo>
                                <a:pt x="0" y="2040"/>
                                <a:pt x="630" y="3420"/>
                                <a:pt x="750" y="3930"/>
                              </a:cubicBezTo>
                              <a:cubicBezTo>
                                <a:pt x="870" y="4440"/>
                                <a:pt x="900" y="4380"/>
                                <a:pt x="930" y="4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4470" path="m2730,510c2580,255,2430,0,2010,150c1590,300,420,780,210,1410c0,2040,630,3420,750,3930c870,4440,900,4380,930,4470e" stroked="t" o:allowincell="f" style="position:absolute;margin-left:94.05pt;margin-top:-35.8pt;width:136.45pt;height:2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-549910</wp:posOffset>
                </wp:positionV>
                <wp:extent cx="1733550" cy="2838450"/>
                <wp:effectExtent l="5080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8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4470">
                              <a:moveTo>
                                <a:pt x="0" y="330"/>
                              </a:moveTo>
                              <a:cubicBezTo>
                                <a:pt x="585" y="165"/>
                                <a:pt x="1170" y="0"/>
                                <a:pt x="1620" y="330"/>
                              </a:cubicBezTo>
                              <a:cubicBezTo>
                                <a:pt x="2070" y="660"/>
                                <a:pt x="2730" y="1620"/>
                                <a:pt x="2700" y="2310"/>
                              </a:cubicBezTo>
                              <a:cubicBezTo>
                                <a:pt x="2670" y="3000"/>
                                <a:pt x="1650" y="4110"/>
                                <a:pt x="1440" y="4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4470" path="m0,330c585,165,1170,0,1620,330c2070,660,2730,1620,2700,2310c2670,3000,1650,4110,1440,4470e" stroked="t" o:allowincell="f" style="position:absolute;margin-left:220.05pt;margin-top:-43.3pt;width:136.45pt;height:2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Ana                                                   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4565015</wp:posOffset>
                </wp:positionV>
                <wp:extent cx="933450" cy="2190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mamá le grita porque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2.5pt;mso-wrap-distance-left:9.05pt;mso-wrap-distance-right:9.05pt;mso-wrap-distance-top:0pt;mso-wrap-distance-bottom:0pt;margin-top:359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mamá le grita porqu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9510</wp:posOffset>
                </wp:positionH>
                <wp:positionV relativeFrom="paragraph">
                  <wp:posOffset>2279015</wp:posOffset>
                </wp:positionV>
                <wp:extent cx="1847850" cy="1047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ida que le gus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79.45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ida que le gus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4565015</wp:posOffset>
                </wp:positionV>
                <wp:extent cx="933450" cy="2190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profesores de la escuela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2.5pt;mso-wrap-distance-left:9.05pt;mso-wrap-distance-right:9.05pt;mso-wrap-distance-top:0pt;mso-wrap-distance-bottom:0pt;margin-top:359.45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profesores de la escuel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2279015</wp:posOffset>
                </wp:positionV>
                <wp:extent cx="1847850" cy="1047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dades que le gus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79.4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dades que le gus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4690</wp:posOffset>
                </wp:positionH>
                <wp:positionV relativeFrom="paragraph">
                  <wp:posOffset>-802005</wp:posOffset>
                </wp:positionV>
                <wp:extent cx="2066290" cy="694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63.1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ch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Hoja de trabajo #5A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03:00Z</dcterms:created>
  <dc:creator>teacher</dc:creator>
  <dc:description/>
  <cp:keywords/>
  <dc:language>en-US</dc:language>
  <cp:lastModifiedBy>teacher</cp:lastModifiedBy>
  <cp:lastPrinted>2011-03-29T13:19:00Z</cp:lastPrinted>
  <dcterms:modified xsi:type="dcterms:W3CDTF">2011-03-29T17:20:00Z</dcterms:modified>
  <cp:revision>9</cp:revision>
  <dc:subject/>
  <dc:title>Patricia:                                                              No</dc:title>
</cp:coreProperties>
</file>