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eríodo: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ombre: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echa: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 Unit Etapa 1 (A) p. 11 (Revie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9"/>
        <w:gridCol w:w="4141"/>
      </w:tblGrid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ying where people are from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ndo de dónde son las persona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Where is…from?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be from…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opl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ersona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Friend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Gir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Boy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Family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Man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Gir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Boy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Woman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Mr.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Mrs.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Mis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rofesione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Doctor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Student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eacher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Pólice officer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bject Pronoun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pronombres personale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I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You (familiar singular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H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Sh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You (formal singular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You (formal plural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W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You (familiar plural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hey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lace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gare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Community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World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Country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Greeting Other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Saludando a otro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How are you? (formal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How are you (familiar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How is it going?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I am …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(Not very) Well, and you (familiar/formal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 xml:space="preserve">So-so 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errible/ Awfu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hank you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You ‘re welcom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ng other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resentando a otro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Let me introduce you (familiar/formal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aying where you liv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ciendo dónde vive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I live in…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He/She lives in…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Apartment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Hous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Expressing like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Expresando gusto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Do you like?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Does he/she like?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I lik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You lik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He/she likes…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danc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sing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eat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run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writ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read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swim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skat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 work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words and phrase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Welcom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Contest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Plac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Much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Not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Or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But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Also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Too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/>
              <w:t>And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eastAsia="Courier New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31:00Z</dcterms:created>
  <dc:creator>bjhs</dc:creator>
  <dc:description/>
  <cp:keywords/>
  <dc:language>en-US</dc:language>
  <cp:lastModifiedBy>bjhs</cp:lastModifiedBy>
  <dcterms:modified xsi:type="dcterms:W3CDTF">2012-09-12T17:33:00Z</dcterms:modified>
  <cp:revision>1</cp:revision>
  <dc:subject/>
  <dc:title>Período:_________</dc:title>
</cp:coreProperties>
</file>