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nning a par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0210</wp:posOffset>
                      </wp:positionH>
                      <wp:positionV relativeFrom="paragraph">
                        <wp:posOffset>-694055</wp:posOffset>
                      </wp:positionV>
                      <wp:extent cx="33235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7pt;height:36.7pt;mso-wrap-distance-left:9.05pt;mso-wrap-distance-right:9.05pt;mso-wrap-distance-top:0pt;mso-wrap-distance-bottom:0pt;margin-top:-54.65pt;mso-position-vertical-relative:text;margin-left:-3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neando una fie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-691515</wp:posOffset>
                      </wp:positionV>
                      <wp:extent cx="171958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dad 5.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gina 24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4pt;height:45.7pt;mso-wrap-distance-left:9.05pt;mso-wrap-distance-right:9.05pt;mso-wrap-distance-top:0pt;mso-wrap-distance-bottom:0pt;margin-top:-54.45pt;mso-position-vertical-relative:text;margin-left:1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dad 5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ina 2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turn off the l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 quiet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urchasing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omprando comi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much is…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are)…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re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okie, crack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o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ce cr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g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l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t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ta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p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us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ma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ge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gu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r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ackag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mpaquetan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t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ck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equesting quant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idiendo cantidad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r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z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ilo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l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e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wo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ree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ur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ve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x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ven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ight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ne hund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thous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mill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escribing past activ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escribiendo actividades pasad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st n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ay before yester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st ye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ester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st mon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st wee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s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 the kitch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n la coci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c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ez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friger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hwas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crow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four words for refrigerator? (p.228). Name the countries in which each is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tortilla española? What are the ingredients? How do they eat it…cold or hot? (p.2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ight can you find in the Parque Guell? Who designed this park? What was the park intended for? What makes this park famous? (p.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¡A comer!:</w:t>
      </w:r>
      <w:r>
        <w:rPr/>
        <w:t xml:space="preserve"> Start doing some research on a Spanish dish. We will have a food day, </w:t>
      </w:r>
      <w:r>
        <w:rPr>
          <w:b/>
        </w:rPr>
        <w:t>the week before our Spring Break</w:t>
      </w:r>
      <w:r>
        <w:rPr/>
        <w:t xml:space="preserve">! </w:t>
      </w:r>
      <w:r>
        <w:rPr>
          <w:i/>
          <w:u w:val="single"/>
        </w:rPr>
        <w:t>If morning class (1-2), bring breakfast food please</w:t>
      </w:r>
      <w:r>
        <w:rPr/>
        <w:t xml:space="preserve">. You must bring it to class with an index card with the following information on i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542290</wp:posOffset>
                </wp:positionV>
                <wp:extent cx="53809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mi plato:  ___________         País de origen: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a de ingredientes principales (main) y </w:t>
                            </w:r>
                            <w:r>
                              <w:rPr>
                                <w:b/>
                              </w:rPr>
                              <w:t>cantidad</w:t>
                            </w:r>
                            <w:r>
                              <w:rPr/>
                              <w:t>: (en español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sz w:val="18"/>
                              </w:rPr>
                              <w:t xml:space="preserve">Give English equivalent if we have not studied the word).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j: Media docena de huevo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Una libra de pap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This is a special/traditional/important/popular dish in this country/region because…          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l/La cocinero(a):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 nombre es _______________________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08.7pt;mso-wrap-distance-left:9.05pt;mso-wrap-distance-right:9.05pt;mso-wrap-distance-top:0pt;mso-wrap-distance-bottom:0pt;margin-top:42.7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de mi plato:  ___________         País de origen: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sta de ingredientes principales (main) y </w:t>
                      </w:r>
                      <w:r>
                        <w:rPr>
                          <w:b/>
                        </w:rPr>
                        <w:t>cantidad</w:t>
                      </w:r>
                      <w:r>
                        <w:rPr/>
                        <w:t>: (en español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sz w:val="18"/>
                        </w:rPr>
                        <w:t xml:space="preserve">Give English equivalent if we have not studied the word).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j: Media docena de huevo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Una libra de pap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This is a special/traditional/important/popular dish in this country/region because…                                                                    </w:t>
                      </w:r>
                      <w:r>
                        <w:rPr>
                          <w:i/>
                          <w:sz w:val="22"/>
                        </w:rPr>
                        <w:t>El/La cocinero(a):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 nombre es _______________________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7410</wp:posOffset>
                </wp:positionH>
                <wp:positionV relativeFrom="paragraph">
                  <wp:posOffset>938530</wp:posOffset>
                </wp:positionV>
                <wp:extent cx="1723390" cy="641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 Sra. Kennally va a traer platos, vasos, tenedores, et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0.5pt;mso-wrap-distance-left:9.05pt;mso-wrap-distance-right:9.05pt;mso-wrap-distance-top:0pt;mso-wrap-distance-bottom:0pt;margin-top:73.9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 Sra. Kennally va a traer platos, vasos, tenedores,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laybil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laybill" w:hAnsi="Times New Roman;Playbill" w:eastAsia="Times New Roman;Playbill" w:cs="Times New Roman;Playbil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4:00Z</dcterms:created>
  <dc:creator>teacher</dc:creator>
  <dc:description/>
  <cp:keywords/>
  <dc:language>en-US</dc:language>
  <cp:lastModifiedBy>bjhs</cp:lastModifiedBy>
  <cp:lastPrinted>2013-03-14T13:59:00Z</cp:lastPrinted>
  <dcterms:modified xsi:type="dcterms:W3CDTF">2013-03-15T17:50:00Z</dcterms:modified>
  <cp:revision>3</cp:revision>
  <dc:subject/>
  <dc:title>Planning a party</dc:title>
</cp:coreProperties>
</file>