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02665</wp:posOffset>
                  </wp:positionH>
                  <wp:positionV relativeFrom="paragraph">
                    <wp:posOffset>-572135</wp:posOffset>
                  </wp:positionV>
                  <wp:extent cx="457200" cy="433070"/>
                  <wp:effectExtent l="0" t="0" r="0" b="0"/>
                  <wp:wrapTight wrapText="bothSides">
                    <wp:wrapPolygon edited="0">
                      <wp:start x="42427" y="0"/>
                      <wp:lineTo x="24656" y="4616"/>
                      <wp:lineTo x="20858" y="6763"/>
                      <wp:lineTo x="20858" y="8920"/>
                      <wp:lineTo x="24356" y="9848"/>
                      <wp:lineTo x="24356" y="11079"/>
                      <wp:lineTo x="25519" y="14779"/>
                      <wp:lineTo x="14446" y="15080"/>
                      <wp:lineTo x="14158" y="16010"/>
                      <wp:lineTo x="18244" y="19710"/>
                      <wp:lineTo x="18244" y="22471"/>
                      <wp:lineTo x="24943" y="24629"/>
                      <wp:lineTo x="24068" y="24629"/>
                      <wp:lineTo x="22031" y="25557"/>
                      <wp:lineTo x="22031" y="29560"/>
                      <wp:lineTo x="8621" y="34490"/>
                      <wp:lineTo x="3661" y="39421"/>
                      <wp:lineTo x="173" y="40036"/>
                      <wp:lineTo x="173" y="42495"/>
                      <wp:lineTo x="4247" y="44351"/>
                      <wp:lineTo x="3661" y="45582"/>
                      <wp:lineTo x="4536" y="47727"/>
                      <wp:lineTo x="5998" y="49271"/>
                      <wp:lineTo x="5698" y="51742"/>
                      <wp:lineTo x="9197" y="52043"/>
                      <wp:lineTo x="26981" y="52043"/>
                      <wp:lineTo x="33691" y="52043"/>
                      <wp:lineTo x="40976" y="52043"/>
                      <wp:lineTo x="47675" y="50814"/>
                      <wp:lineTo x="47388" y="49271"/>
                      <wp:lineTo x="48550" y="49271"/>
                      <wp:lineTo x="52338" y="45268"/>
                      <wp:lineTo x="52338" y="44351"/>
                      <wp:lineTo x="54386" y="42808"/>
                      <wp:lineTo x="53800" y="39421"/>
                      <wp:lineTo x="52338" y="39421"/>
                      <wp:lineTo x="54087" y="37263"/>
                      <wp:lineTo x="53212" y="34490"/>
                      <wp:lineTo x="54087" y="32948"/>
                      <wp:lineTo x="50300" y="29560"/>
                      <wp:lineTo x="50588" y="28330"/>
                      <wp:lineTo x="46225" y="26787"/>
                      <wp:lineTo x="39515" y="19710"/>
                      <wp:lineTo x="46225" y="14779"/>
                      <wp:lineTo x="47964" y="14779"/>
                      <wp:lineTo x="52049" y="11380"/>
                      <wp:lineTo x="52338" y="9848"/>
                      <wp:lineTo x="38352" y="4918"/>
                      <wp:lineTo x="45339" y="4918"/>
                      <wp:lineTo x="46225" y="3990"/>
                      <wp:lineTo x="43601" y="0"/>
                      <wp:lineTo x="4242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4" r="-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Persuadiendo a otr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0415</wp:posOffset>
                      </wp:positionH>
                      <wp:positionV relativeFrom="paragraph">
                        <wp:posOffset>-808355</wp:posOffset>
                      </wp:positionV>
                      <wp:extent cx="3666490" cy="580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echa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45.7pt;mso-wrap-distance-left:9.05pt;mso-wrap-distance-right:9.05pt;mso-wrap-distance-top:0pt;mso-wrap-distance-bottom:0pt;margin-top:-63.65pt;mso-position-vertical-relative:text;margin-left:-6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echa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Persuading others (adverbs and adjective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-690880</wp:posOffset>
                      </wp:positionV>
                      <wp:extent cx="2066290" cy="4660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ocabulario:</w:t>
                                  </w:r>
                                  <w:r>
                                    <w:rPr/>
                                    <w:t xml:space="preserve"> Unidad 5.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. 2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36.7pt;mso-wrap-distance-left:9.05pt;mso-wrap-distance-right:9.05pt;mso-wrap-distance-top:0pt;mso-wrap-distance-bottom:0pt;margin-top:-54.4pt;mso-position-vertical-relative:text;margin-left:8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ocabulario:</w:t>
                            </w:r>
                            <w:r>
                              <w:rPr/>
                              <w:t xml:space="preserve"> Unidad 5.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. 2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areful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arefu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hou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peci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pecial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easi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happi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frequ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often, frequent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slow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sl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norm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normal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quick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fast, qui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rec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recently, late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calm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biendo una cas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bing a hous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bathro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kitch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dining ro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bedro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gard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wa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do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living ro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flo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wind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ue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rni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clos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lam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t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furni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chai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armchai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sofa, cou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television s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-3458845</wp:posOffset>
                  </wp:positionV>
                  <wp:extent cx="457200" cy="433070"/>
                  <wp:effectExtent l="0" t="0" r="0" b="0"/>
                  <wp:wrapTight wrapText="bothSides">
                    <wp:wrapPolygon edited="0">
                      <wp:start x="42427" y="0"/>
                      <wp:lineTo x="24656" y="4616"/>
                      <wp:lineTo x="20858" y="6763"/>
                      <wp:lineTo x="20858" y="8920"/>
                      <wp:lineTo x="24356" y="9848"/>
                      <wp:lineTo x="24356" y="11079"/>
                      <wp:lineTo x="25519" y="14779"/>
                      <wp:lineTo x="14446" y="15080"/>
                      <wp:lineTo x="14158" y="16010"/>
                      <wp:lineTo x="18244" y="19710"/>
                      <wp:lineTo x="18244" y="22471"/>
                      <wp:lineTo x="24943" y="24629"/>
                      <wp:lineTo x="24068" y="24629"/>
                      <wp:lineTo x="22031" y="25557"/>
                      <wp:lineTo x="22031" y="29560"/>
                      <wp:lineTo x="8621" y="34490"/>
                      <wp:lineTo x="3661" y="39421"/>
                      <wp:lineTo x="173" y="40036"/>
                      <wp:lineTo x="173" y="42495"/>
                      <wp:lineTo x="4247" y="44351"/>
                      <wp:lineTo x="3661" y="45582"/>
                      <wp:lineTo x="4536" y="47727"/>
                      <wp:lineTo x="5998" y="49271"/>
                      <wp:lineTo x="5698" y="51742"/>
                      <wp:lineTo x="9197" y="52043"/>
                      <wp:lineTo x="26981" y="52043"/>
                      <wp:lineTo x="33691" y="52043"/>
                      <wp:lineTo x="40976" y="52043"/>
                      <wp:lineTo x="47675" y="50814"/>
                      <wp:lineTo x="47388" y="49271"/>
                      <wp:lineTo x="48550" y="49271"/>
                      <wp:lineTo x="52338" y="45268"/>
                      <wp:lineTo x="52338" y="44351"/>
                      <wp:lineTo x="54386" y="42808"/>
                      <wp:lineTo x="53800" y="39421"/>
                      <wp:lineTo x="52338" y="39421"/>
                      <wp:lineTo x="54087" y="37263"/>
                      <wp:lineTo x="53212" y="34490"/>
                      <wp:lineTo x="54087" y="32948"/>
                      <wp:lineTo x="50300" y="29560"/>
                      <wp:lineTo x="50588" y="28330"/>
                      <wp:lineTo x="46225" y="26787"/>
                      <wp:lineTo x="39515" y="19710"/>
                      <wp:lineTo x="46225" y="14779"/>
                      <wp:lineTo x="47964" y="14779"/>
                      <wp:lineTo x="52049" y="11380"/>
                      <wp:lineTo x="52338" y="9848"/>
                      <wp:lineTo x="38352" y="4918"/>
                      <wp:lineTo x="45339" y="4918"/>
                      <wp:lineTo x="46225" y="3990"/>
                      <wp:lineTo x="43601" y="0"/>
                      <wp:lineTo x="42427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4" r="-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Lo que otros están haciend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people are do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to sweep the flo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to move the furni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to arran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to vacu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to vacu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to ir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to du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to take out the tras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tras palabras y fra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words and phra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op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clo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k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to forg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i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oliv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squi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saus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h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appetiz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 potato omel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vitacio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it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par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 invi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 to surpri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surpri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2:35:00Z</dcterms:created>
  <dc:creator>teacher</dc:creator>
  <dc:description/>
  <cp:keywords/>
  <dc:language>en-US</dc:language>
  <cp:lastModifiedBy>teacher</cp:lastModifiedBy>
  <dcterms:modified xsi:type="dcterms:W3CDTF">2011-01-25T00:10:00Z</dcterms:modified>
  <cp:revision>2</cp:revision>
  <dc:subject/>
  <dc:title>Persuadiendo a otros</dc:title>
</cp:coreProperties>
</file>