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iente-Estudiante A:</w:t>
      </w:r>
    </w:p>
    <w:p>
      <w:pPr>
        <w:pStyle w:val="Normal"/>
        <w:rPr/>
      </w:pPr>
      <w:r>
        <w:rPr/>
        <w:t xml:space="preserve">You have a home in Spain and you want to sell it so you go to a real state agent. Be prepared to answer all the agent’s questions about your house. You have brought your house plan but he/she will still ask you four questions about it. Be ready to answer. </w:t>
      </w:r>
    </w:p>
    <w:p>
      <w:pPr>
        <w:pStyle w:val="Normal"/>
        <w:rPr/>
      </w:pPr>
      <w:r>
        <w:rPr/>
        <w:t xml:space="preserve">Follow these steps </w:t>
      </w:r>
    </w:p>
    <w:p>
      <w:pPr>
        <w:pStyle w:val="Normal"/>
        <w:rPr/>
      </w:pPr>
      <w:r>
        <w:rPr/>
        <w:t>1.  Greet</w:t>
      </w:r>
    </w:p>
    <w:p>
      <w:pPr>
        <w:pStyle w:val="Normal"/>
        <w:rPr/>
      </w:pPr>
      <w:r>
        <w:rPr/>
        <w:t>2. Introduce yourself</w:t>
      </w:r>
    </w:p>
    <w:p>
      <w:pPr>
        <w:pStyle w:val="Normal"/>
        <w:rPr/>
      </w:pPr>
      <w:r>
        <w:rPr/>
        <w:t>3. Tell him/her what you are doing there.  “I want to sell my house”</w:t>
      </w:r>
    </w:p>
    <w:p>
      <w:pPr>
        <w:pStyle w:val="Normal"/>
        <w:rPr/>
      </w:pPr>
      <w:r>
        <w:rPr/>
        <w:t xml:space="preserve">4. Respond his/her questions in complete sentences please. </w:t>
      </w:r>
    </w:p>
    <w:p>
      <w:pPr>
        <w:pStyle w:val="Normal"/>
        <w:rPr/>
      </w:pPr>
      <w:r>
        <w:rPr/>
        <w:t>5. React to your partner comments.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Nombre: </w:t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1835"/>
        <w:gridCol w:w="1835"/>
        <w:gridCol w:w="1836"/>
      </w:tblGrid>
      <w:tr>
        <w:trPr>
          <w:trHeight w:val="221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CONTENID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addresses all necessary details; uses a wide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 xml:space="preserve">variety of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new and challenging unit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vocabulary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0  1   2   3   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GRAMÁT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uses predominantly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correct syntax and structures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; grammar errors do / do not interfere with comprehension. </w:t>
            </w:r>
            <w:r>
              <w:rPr>
                <w:rFonts w:cs="Calibri" w:ascii="Calibri" w:hAnsi="Calibri"/>
                <w:color w:val="000000"/>
                <w:sz w:val="16"/>
                <w:szCs w:val="12"/>
                <w:lang w:bidi="en-US"/>
              </w:rPr>
              <w:t>gender agrmt verbs structu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0  1   2  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FLUIDEZ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is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easy to understand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; speaks loudly / clearly without significant hesitations, pronunciation errors do / do not interfere with comprehens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0     1     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PARTICIPACIÓ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 xml:space="preserve">actively participates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in the conversation;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 xml:space="preserve">extends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comments beyond minimum requirements, reacts to partn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bidi="en-US"/>
              </w:rPr>
              <w:t>0  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NOTA (total x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te-Estudiante B:</w:t>
      </w:r>
    </w:p>
    <w:p>
      <w:pPr>
        <w:pStyle w:val="Normal"/>
        <w:rPr/>
      </w:pPr>
      <w:r>
        <w:rPr/>
        <w:t xml:space="preserve">You are a real state agent in Spain. A client just walked in because he/she wants to put the house for sale. He/she has brought you a house plan, because you want to do a good job and get accurate information you will ask him/her four questions about the house in order to put the house for sale. </w:t>
      </w:r>
    </w:p>
    <w:p>
      <w:pPr>
        <w:pStyle w:val="Normal"/>
        <w:rPr/>
      </w:pPr>
      <w:r>
        <w:rPr/>
        <w:t>Follow these steps:</w:t>
      </w:r>
    </w:p>
    <w:p>
      <w:pPr>
        <w:pStyle w:val="Normal"/>
        <w:rPr/>
      </w:pPr>
      <w:r>
        <w:rPr/>
        <w:t>1. Greet your client</w:t>
      </w:r>
    </w:p>
    <w:p>
      <w:pPr>
        <w:pStyle w:val="Normal"/>
        <w:rPr/>
      </w:pPr>
      <w:r>
        <w:rPr/>
        <w:t>2. Introduce yourself</w:t>
      </w:r>
    </w:p>
    <w:p>
      <w:pPr>
        <w:pStyle w:val="Normal"/>
        <w:rPr/>
      </w:pPr>
      <w:r>
        <w:rPr/>
        <w:t>3. Ask the questions (I need to see variety in the types of questions)</w:t>
      </w:r>
    </w:p>
    <w:p>
      <w:pPr>
        <w:pStyle w:val="Normal"/>
        <w:rPr/>
      </w:pPr>
      <w:r>
        <w:rPr/>
        <w:t xml:space="preserve">4. Try to react to his/her answer by saying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muy bien.</w:t>
      </w:r>
    </w:p>
    <w:p>
      <w:pPr>
        <w:pStyle w:val="Normal"/>
        <w:rPr/>
      </w:pPr>
      <w:r>
        <w:rPr/>
        <w:t>perfecto</w:t>
      </w:r>
    </w:p>
    <w:p>
      <w:pPr>
        <w:pStyle w:val="Normal"/>
        <w:rPr/>
      </w:pPr>
      <w:r>
        <w:rPr/>
        <w:t>más de un baño es siempre bueno</w:t>
      </w:r>
    </w:p>
    <w:p>
      <w:pPr>
        <w:pStyle w:val="Normal"/>
        <w:rPr/>
      </w:pPr>
      <w:r>
        <w:rPr/>
        <w:t xml:space="preserve">perdón, repite por favor. </w:t>
      </w:r>
    </w:p>
    <w:p>
      <w:pPr>
        <w:pStyle w:val="Normal"/>
        <w:rPr/>
      </w:pPr>
      <w:r>
        <w:rPr/>
        <w:t>thank your client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>Nombre:</w:t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1835"/>
        <w:gridCol w:w="1835"/>
        <w:gridCol w:w="1836"/>
      </w:tblGrid>
      <w:tr>
        <w:trPr>
          <w:trHeight w:val="221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CONTENID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addresses all necessary details; uses a wide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 xml:space="preserve">variety of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new and challenging unit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vocabulary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0  1   2   3    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GRAMÁT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bidi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uses predominantly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correct syntax and structures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; grammar errors do / do not interfere with comprehension.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bidi="en-US"/>
              </w:rPr>
              <w:t>gender agrmt verbs structu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0  1   2   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FLUIDEZ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is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easy to understand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; speaks loudly / clearly without significant hesitations, pronunciation errors do / do not interfere with comprehens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>0     1     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PARTICIPACIÓ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Student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 xml:space="preserve">actively participates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 xml:space="preserve">in the conversation;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bidi="en-US"/>
              </w:rPr>
              <w:t xml:space="preserve">extends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comments beyond minimum requirements, reacts to partn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bidi="en-US"/>
              </w:rPr>
              <w:t>0  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bidi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bidi="en-US"/>
              </w:rPr>
              <w:t>NOTA (total x 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laybill"/>
    <w:charset w:val="00"/>
    <w:family w:val="roman"/>
    <w:pitch w:val="variable"/>
  </w:font>
  <w:font w:name="Arial Narrow">
    <w:charset w:val="00"/>
    <w:family w:val="swiss"/>
    <w:pitch w:val="variable"/>
  </w:font>
  <w:font w:name="Poornut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erpersonal 5.2 La Ca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laybill" w:hAnsi="Times New Roman;Playbill" w:eastAsia="Times New Roman;Playbill" w:cs="Times New Roman;Playbill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oornut;Courier New" w:hAnsi="Poornut;Courier New" w:cs="Poornut;Courier New"/>
      <w:b/>
      <w:bCs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57:00Z</dcterms:created>
  <dc:creator>bjhs</dc:creator>
  <dc:description/>
  <cp:keywords/>
  <dc:language>en-US</dc:language>
  <cp:lastModifiedBy>bjhs</cp:lastModifiedBy>
  <cp:lastPrinted>2013-03-11T13:48:00Z</cp:lastPrinted>
  <dcterms:modified xsi:type="dcterms:W3CDTF">2013-03-11T18:27:00Z</dcterms:modified>
  <cp:revision>3</cp:revision>
  <dc:subject/>
  <dc:title>Cliente-Estudiante A:</dc:title>
</cp:coreProperties>
</file>