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ing what just happened with acabar de. (p. 21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922655</wp:posOffset>
                      </wp:positionV>
                      <wp:extent cx="34378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4.7pt;mso-wrap-distance-left:9.05pt;mso-wrap-distance-right:9.05pt;mso-wrap-distance-top:0pt;mso-wrap-distance-bottom:0pt;margin-top:-72.6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When you want to say that something __________ ________, use the ____________tense of ___________+ _____ + 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36830</wp:posOffset>
                      </wp:positionV>
                      <wp:extent cx="0" cy="11430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5pt,2.9pt" to="121.25pt,9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26670</wp:posOffset>
                      </wp:positionV>
                      <wp:extent cx="2628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2.1pt" to="238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1590</wp:posOffset>
                      </wp:positionV>
                      <wp:extent cx="2628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1.7pt" to="238.2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e Act. 12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aying what someone likes to do using gustar + infinitive (p.215). </w:t>
            </w:r>
            <w:r>
              <w:rPr/>
              <w:t xml:space="preserve">Write all the forms of the verb </w:t>
            </w:r>
            <w:r>
              <w:rPr>
                <w:b/>
              </w:rPr>
              <w:t>gustar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-691515</wp:posOffset>
                      </wp:positionV>
                      <wp:extent cx="1380490" cy="351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 Gramát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7.7pt;mso-wrap-distance-left:9.05pt;mso-wrap-distance-right:9.05pt;mso-wrap-distance-top:0pt;mso-wrap-distance-bottom:0pt;margin-top:-54.45pt;mso-position-vertical-relative:text;margin-left:7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 Gramát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102870</wp:posOffset>
                      </wp:positionV>
                      <wp:extent cx="0" cy="1600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8.1pt" to="142.65pt,13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70510</wp:posOffset>
                      </wp:positionV>
                      <wp:extent cx="2400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21.3pt" to="241.6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844550</wp:posOffset>
                      </wp:positionV>
                      <wp:extent cx="2628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66.5pt" to="259.85pt,6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ing where you are coming from with venir. (p.212)</w:t>
            </w:r>
          </w:p>
          <w:p>
            <w:pPr>
              <w:pStyle w:val="Normal"/>
              <w:rPr/>
            </w:pPr>
            <w:r>
              <w:rPr/>
              <w:t xml:space="preserve">Venir (_________) is similar to _________, except that the _________ and vosotros form have _____ endings while tener uses _____ endings. </w: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96520</wp:posOffset>
                      </wp:positionV>
                      <wp:extent cx="0" cy="11430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7.6pt" to="121.05pt,9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90170</wp:posOffset>
                      </wp:positionV>
                      <wp:extent cx="2171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5pt,7.1pt" to="211.2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1915</wp:posOffset>
                      </wp:positionV>
                      <wp:extent cx="2171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6.45pt" to="211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a act. 15 p. 21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want to ____________ or _________  the person that you are talking about, use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57480</wp:posOffset>
                      </wp:positionV>
                      <wp:extent cx="342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5pt,12.4pt" to="124.6pt,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a +   _________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These are the ___________ that follow 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 me gusta                ____________ nos gusta</w:t>
            </w:r>
          </w:p>
          <w:p>
            <w:pPr>
              <w:pStyle w:val="Normal"/>
              <w:rPr/>
            </w:pPr>
            <w:r>
              <w:rPr/>
              <w:t>_______ te gusta                  ____________ os gusta</w:t>
            </w:r>
          </w:p>
          <w:p>
            <w:pPr>
              <w:pStyle w:val="Normal"/>
              <w:rPr/>
            </w:pPr>
            <w:r>
              <w:rPr/>
              <w:t>__________________ le gusta     ____________ les gu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leta la act. 19 (p.216). Make sure you follow the model. You must include the verb </w:t>
            </w:r>
            <w:r>
              <w:rPr>
                <w:b/>
              </w:rPr>
              <w:t>ir</w:t>
            </w:r>
            <w:r>
              <w:rPr/>
              <w:t xml:space="preserve"> in all the sente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5:00Z</dcterms:created>
  <dc:creator>teacher</dc:creator>
  <dc:description/>
  <cp:keywords/>
  <dc:language>en-US</dc:language>
  <cp:lastModifiedBy>teacher</cp:lastModifiedBy>
  <dcterms:modified xsi:type="dcterms:W3CDTF">2011-04-14T13:12:00Z</dcterms:modified>
  <cp:revision>1</cp:revision>
  <dc:subject/>
  <dc:title>Saying what just happened with acabar de</dc:title>
</cp:coreProperties>
</file>