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5.png" ContentType="image/png"/>
  <Override PartName="/word/media/image3.png" ContentType="image/png"/>
  <Override PartName="/word/media/image4.pct" ContentType="image/x-pict"/>
  <Override PartName="/word/media/image7.png" ContentType="image/png"/>
  <Override PartName="/word/media/image6.pct" ContentType="image/x-pict"/>
  <Override PartName="/word/media/image11.pct" ContentType="image/x-pict"/>
  <Override PartName="/word/media/image8.pct" ContentType="image/x-pict"/>
  <Override PartName="/word/media/image9.pct" ContentType="image/x-pict"/>
  <Override PartName="/word/media/image10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>
          <w:i/>
        </w:rPr>
        <w:t>¿Cómo están los chicos hoy?</w:t>
      </w:r>
      <w:r>
        <w:rPr/>
        <w:t xml:space="preserve"> -- </w:t>
      </w:r>
      <w:r>
        <w:rPr>
          <w:sz w:val="20"/>
        </w:rPr>
        <w:t xml:space="preserve">Don’t forget to make the adjective agree with the subject in </w:t>
      </w:r>
      <w:r>
        <w:rPr>
          <w:b/>
          <w:sz w:val="20"/>
        </w:rPr>
        <w:t>gender and number!</w:t>
      </w:r>
      <w:r>
        <w:rPr>
          <w:sz w:val="20"/>
        </w:rPr>
        <w:t xml:space="preserve">                                                </w:t>
      </w: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1890</wp:posOffset>
                </wp:positionH>
                <wp:positionV relativeFrom="paragraph">
                  <wp:posOffset>226695</wp:posOffset>
                </wp:positionV>
                <wp:extent cx="56451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27.7pt;mso-wrap-distance-left:9.05pt;mso-wrap-distance-right:9.05pt;mso-wrap-distance-top:0pt;mso-wrap-distance-bottom:0pt;margin-top:17.8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9405</wp:posOffset>
                </wp:positionH>
                <wp:positionV relativeFrom="paragraph">
                  <wp:posOffset>-755015</wp:posOffset>
                </wp:positionV>
                <wp:extent cx="2638425" cy="6680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52.6pt;mso-wrap-distance-left:9.05pt;mso-wrap-distance-right:9.05pt;mso-wrap-distance-top:0pt;mso-wrap-distance-bottom:0pt;margin-top:-59.45pt;mso-position-vertical-relative:text;margin-left:-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ech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0490</wp:posOffset>
                </wp:positionH>
                <wp:positionV relativeFrom="paragraph">
                  <wp:posOffset>-57340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1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45.1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1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87010</wp:posOffset>
                </wp:positionH>
                <wp:positionV relativeFrom="paragraph">
                  <wp:posOffset>73660</wp:posOffset>
                </wp:positionV>
                <wp:extent cx="2029460" cy="989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598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77.9pt;mso-wrap-distance-left:9pt;mso-wrap-distance-right:9pt;mso-wrap-distance-top:0pt;mso-wrap-distance-bottom:0pt;margin-top:5.8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3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598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>
          <w:sz w:val="24"/>
          <w:lang w:val="en-US" w:eastAsia="en-US"/>
        </w:rPr>
        <w:drawing>
          <wp:inline distT="0" distB="0" distL="0" distR="0">
            <wp:extent cx="493395" cy="49339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Modelo: Pedro y Julian </w:t>
      </w:r>
      <w:r>
        <w:rPr>
          <w:u w:val="single"/>
          <w:lang w:val="en-US" w:eastAsia="en-US"/>
        </w:rPr>
        <w:t>están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content</w:t>
      </w:r>
      <w:r>
        <w:rPr>
          <w:b/>
          <w:u w:val="single"/>
          <w:lang w:val="en-US" w:eastAsia="en-US"/>
        </w:rPr>
        <w:t>os</w:t>
      </w:r>
      <w:r>
        <w:rPr>
          <w:u w:val="single"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lang w:val="en-US" w:eastAsia="en-US"/>
        </w:rPr>
        <w:drawing>
          <wp:inline distT="0" distB="0" distL="0" distR="0">
            <wp:extent cx="466090" cy="46609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rta 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lang w:val="en-US" w:eastAsia="en-US"/>
        </w:rPr>
        <w:drawing>
          <wp:inline distT="0" distB="0" distL="0" distR="0">
            <wp:extent cx="657860" cy="65786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o 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lang w:val="en-US" w:eastAsia="en-US"/>
        </w:rPr>
        <w:drawing>
          <wp:inline distT="0" distB="0" distL="0" distR="0">
            <wp:extent cx="520700" cy="57594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3" t="-159" r="-16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ú 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lang w:val="en-US" w:eastAsia="en-US"/>
        </w:rPr>
        <w:drawing>
          <wp:inline distT="0" distB="0" distL="0" distR="0">
            <wp:extent cx="619760" cy="61976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rlos 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lang w:val="en-US" w:eastAsia="en-US"/>
        </w:rPr>
        <w:drawing>
          <wp:inline distT="0" distB="0" distL="0" distR="0">
            <wp:extent cx="850265" cy="584200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43" r="-164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ulia y Mary 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lang w:val="en-US" w:eastAsia="en-US"/>
        </w:rPr>
        <w:drawing>
          <wp:inline distT="0" distB="0" distL="0" distR="0">
            <wp:extent cx="734695" cy="734695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atriz y yo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 w:eastAsia="en-US"/>
        </w:rPr>
        <w:drawing>
          <wp:inline distT="0" distB="0" distL="0" distR="0">
            <wp:extent cx="877570" cy="822960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Write a short dialogue showing that you can extend and decline an invitation (politely). This means the person declining should give an excuse as to why they can’t make i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9305</wp:posOffset>
            </wp:positionH>
            <wp:positionV relativeFrom="paragraph">
              <wp:posOffset>305435</wp:posOffset>
            </wp:positionV>
            <wp:extent cx="909320" cy="847725"/>
            <wp:effectExtent l="0" t="0" r="0" b="0"/>
            <wp:wrapTight wrapText="bothSides">
              <wp:wrapPolygon edited="0">
                <wp:start x="257133" y="0"/>
                <wp:lineTo x="137011" y="76854"/>
                <wp:lineTo x="72994" y="128153"/>
                <wp:lineTo x="48954" y="179415"/>
                <wp:lineTo x="-6998" y="273483"/>
                <wp:lineTo x="-6998" y="461504"/>
                <wp:lineTo x="16926" y="546966"/>
                <wp:lineTo x="137011" y="683689"/>
                <wp:lineTo x="145037" y="700788"/>
                <wp:lineTo x="281136" y="752050"/>
                <wp:lineTo x="313200" y="752050"/>
                <wp:lineTo x="449298" y="752050"/>
                <wp:lineTo x="481326" y="752050"/>
                <wp:lineTo x="625449" y="683689"/>
                <wp:lineTo x="729558" y="546966"/>
                <wp:lineTo x="761624" y="418736"/>
                <wp:lineTo x="761624" y="273483"/>
                <wp:lineTo x="729558" y="213614"/>
                <wp:lineTo x="697531" y="111091"/>
                <wp:lineTo x="521341" y="8492"/>
                <wp:lineTo x="457324" y="0"/>
                <wp:lineTo x="257133" y="0"/>
              </wp:wrapPolygon>
            </wp:wrapTight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174" r="-174" b="-17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93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02710</wp:posOffset>
            </wp:positionH>
            <wp:positionV relativeFrom="paragraph">
              <wp:posOffset>69215</wp:posOffset>
            </wp:positionV>
            <wp:extent cx="1222375" cy="1265555"/>
            <wp:effectExtent l="0" t="0" r="0" b="0"/>
            <wp:wrapTight wrapText="bothSides">
              <wp:wrapPolygon edited="0">
                <wp:start x="97456" y="0"/>
                <wp:lineTo x="-1510" y="5185"/>
                <wp:lineTo x="12857" y="206131"/>
                <wp:lineTo x="30850" y="221711"/>
                <wp:lineTo x="81252" y="228652"/>
                <wp:lineTo x="102846" y="228652"/>
                <wp:lineTo x="120861" y="228652"/>
                <wp:lineTo x="153247" y="228652"/>
                <wp:lineTo x="169451" y="226919"/>
                <wp:lineTo x="187455" y="221711"/>
                <wp:lineTo x="205460" y="207864"/>
                <wp:lineTo x="205460" y="194006"/>
                <wp:lineTo x="219852" y="166289"/>
                <wp:lineTo x="228854" y="138561"/>
                <wp:lineTo x="219852" y="110845"/>
                <wp:lineTo x="228854" y="55411"/>
                <wp:lineTo x="230666" y="19044"/>
                <wp:lineTo x="155058" y="0"/>
                <wp:lineTo x="120861" y="0"/>
                <wp:lineTo x="97456" y="0"/>
              </wp:wrapPolygon>
            </wp:wrapTight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83185</wp:posOffset>
            </wp:positionV>
            <wp:extent cx="1049020" cy="796925"/>
            <wp:effectExtent l="0" t="0" r="0" b="0"/>
            <wp:wrapTight wrapText="bothSides">
              <wp:wrapPolygon edited="0">
                <wp:start x="72313" y="2601"/>
                <wp:lineTo x="60298" y="7848"/>
                <wp:lineTo x="8241" y="41920"/>
                <wp:lineTo x="242" y="57662"/>
                <wp:lineTo x="-1727" y="204442"/>
                <wp:lineTo x="26265" y="212306"/>
                <wp:lineTo x="144395" y="214923"/>
                <wp:lineTo x="154408" y="214923"/>
                <wp:lineTo x="182435" y="212306"/>
                <wp:lineTo x="214454" y="183482"/>
                <wp:lineTo x="212463" y="170371"/>
                <wp:lineTo x="220484" y="133669"/>
                <wp:lineTo x="220484" y="123175"/>
                <wp:lineTo x="210460" y="78622"/>
                <wp:lineTo x="192437" y="68128"/>
                <wp:lineTo x="136375" y="44537"/>
                <wp:lineTo x="138388" y="34056"/>
                <wp:lineTo x="122367" y="10465"/>
                <wp:lineTo x="110351" y="2601"/>
                <wp:lineTo x="72313" y="2601"/>
              </wp:wrapPolygon>
            </wp:wrapTight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rite a dialogue in which you call a friend’s house but his/her father says that they are not home. After they tell you where they are, leave a message. You and the father will show proper courtesy when speaking.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5:00Z</dcterms:created>
  <dc:creator>teacher</dc:creator>
  <dc:description/>
  <cp:keywords/>
  <dc:language>en-US</dc:language>
  <cp:lastModifiedBy>teacher</cp:lastModifiedBy>
  <dcterms:modified xsi:type="dcterms:W3CDTF">2011-04-07T12:29:00Z</dcterms:modified>
  <cp:revision>1</cp:revision>
  <dc:subject/>
  <dc:title>I</dc:title>
</cp:coreProperties>
</file>