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¿ Por o pa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uvimos en Sevilla____________________dos mes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cesito un nuevo vestido______________mañ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udiamos español__________________hablar bien con los hispano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ué cien dólares __________ la puls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minamos______________la avenida Pir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amigo de Ramón llamó a Gabriela _____________Ram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nosotros, el español es mejor que el francé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amiga se preocupa____________sus amig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ibe 15 dólares_______________hora cuando traba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nemos que terminar el proyecto ____________el 11 de may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cos es muy paciente y amable, ______________un homb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lio tiene 3 boletos________________el concier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18:00Z</dcterms:created>
  <dc:creator>teacher</dc:creator>
  <dc:description/>
  <dc:language>en-US</dc:language>
  <cp:lastModifiedBy>teacher</cp:lastModifiedBy>
  <cp:lastPrinted>2009-04-28T09:34:00Z</cp:lastPrinted>
  <dcterms:modified xsi:type="dcterms:W3CDTF">2009-05-03T17:10:00Z</dcterms:modified>
  <cp:revision>3</cp:revision>
  <dc:subject/>
  <dc:title>¿ Por o para</dc:title>
</cp:coreProperties>
</file>