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</w:t>
      </w:r>
    </w:p>
    <w:p>
      <w:pPr>
        <w:pStyle w:val="Normal"/>
        <w:rPr/>
      </w:pPr>
      <w:r>
        <w:rPr/>
        <w:t>Título del cuento: _______________________________________Autor:__________________________</w:t>
      </w:r>
    </w:p>
    <w:p>
      <w:pPr>
        <w:pStyle w:val="Normal"/>
        <w:jc w:val="center"/>
        <w:rPr/>
      </w:pPr>
      <w:r>
        <w:rPr/>
        <w:t>Enseñanza Recíproc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Predicción: </w:t>
            </w:r>
            <w:r>
              <w:rPr/>
              <w:t xml:space="preserve">Antes de empezar a leer la selección, mira el título del cuento, ojea las páginas, mira los subtíulos y mira los dibujos. Escribe tus predicciones. </w:t>
              <w:tab/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edicción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oyo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deas Principales: </w:t>
            </w:r>
            <w:r>
              <w:rPr/>
              <w:t>Mientras terminas de leer cada párrafo o sección principal del texto, identifica las ideas principales de ese párrafo o secció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eguntas: </w:t>
            </w:r>
            <w:r>
              <w:rPr/>
              <w:t>Para cada idea principal, escribe por lo menos una pregunta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dea Principal 1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gunta 1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dea Principal 2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gunta 2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dea Principal 3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gunta 3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dea Principal 4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gunta 4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dea Principal 5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gunta 5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da Principal 6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gunta 6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esumen: </w:t>
            </w:r>
            <w:r>
              <w:rPr/>
              <w:t>Escribe un breve resumen de lo que has leíd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arificación: </w:t>
            </w:r>
            <w:r>
              <w:rPr/>
              <w:t>Copia  palabras, frases  u oraciones en el pasaje que no estén claras. Explica cómo clarificaste tu comprensión (this can be done in English). Use the other side of the page if neede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labra o fras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r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51:00Z</dcterms:created>
  <dc:creator>Esperanza Koop</dc:creator>
  <dc:description/>
  <cp:keywords/>
  <dc:language>en-US</dc:language>
  <cp:lastModifiedBy>bjhs</cp:lastModifiedBy>
  <cp:lastPrinted>2008-02-04T12:45:00Z</cp:lastPrinted>
  <dcterms:modified xsi:type="dcterms:W3CDTF">2012-10-19T14:28:00Z</dcterms:modified>
  <cp:revision>3</cp:revision>
  <dc:subject/>
  <dc:title>Nombre: ______________________________</dc:title>
</cp:coreProperties>
</file>