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18"/>
          <w:szCs w:val="1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2075</wp:posOffset>
            </wp:positionH>
            <wp:positionV relativeFrom="paragraph">
              <wp:posOffset>-69215</wp:posOffset>
            </wp:positionV>
            <wp:extent cx="1049655" cy="1033145"/>
            <wp:effectExtent l="0" t="0" r="0" b="0"/>
            <wp:wrapTight wrapText="bothSides">
              <wp:wrapPolygon edited="0">
                <wp:start x="-193" y="0"/>
                <wp:lineTo x="-193" y="21396"/>
                <wp:lineTo x="21596" y="21396"/>
                <wp:lineTo x="21596" y="0"/>
                <wp:lineTo x="-193" y="0"/>
              </wp:wrapPolygon>
            </wp:wrapTight>
            <wp:docPr id="1" name="Spanish+como+est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anish+como+est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-73660</wp:posOffset>
                </wp:positionV>
                <wp:extent cx="3945890" cy="601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89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mbre: ____________________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e: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cha: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7pt;height:47.4pt;mso-wrap-distance-left:9.05pt;mso-wrap-distance-right:9.05pt;mso-wrap-distance-top:0pt;mso-wrap-distance-bottom:0pt;margin-top:-5.8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ombre: ____________________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e: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cha: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eastAsia="Comic Sans MS" w:cs="Comic Sans MS" w:ascii="Comic Sans MS" w:hAnsi="Comic Sans MS"/>
          <w:b/>
          <w:sz w:val="18"/>
          <w:szCs w:val="18"/>
          <w:u w:val="single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  <w:u w:val="single"/>
        </w:rPr>
        <w:t>Vocabulario: Unidad 1.1</w:t>
      </w:r>
    </w:p>
    <w:p>
      <w:pPr>
        <w:sectPr>
          <w:type w:val="nextPage"/>
          <w:pgSz w:w="12240" w:h="15840"/>
          <w:pgMar w:left="1440" w:right="1440" w:gutter="0" w:header="0" w:top="6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8"/>
        <w:gridCol w:w="487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Saying where people are from-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Para decir de dónde somos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ere are you from?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  <w:tab w:val="left" w:pos="1364" w:leader="none"/>
              </w:tabs>
              <w:snapToGrid w:val="false"/>
              <w:spacing w:before="0" w:after="0"/>
              <w:ind w:left="7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am from..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7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ere is she/he from?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7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/She is from..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7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People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Las personas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Friend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342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Girl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Boy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Family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an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Girl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Boy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Woman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r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rs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Miss.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Professions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</w:t>
            </w: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Las profesiones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Doctor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432" w:hanging="36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432" w:hanging="360"/>
              <w:contextualSpacing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432" w:hanging="36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lice officer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432" w:hanging="36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laces-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Los lugares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munity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25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World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25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ntry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ind w:left="25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720" w:hanging="0"/>
              <w:outlineLvl w:val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Greeting others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Saludos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are you (formal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4" w:leader="none"/>
              </w:tabs>
              <w:spacing w:before="0" w:after="200"/>
              <w:ind w:left="25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3.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are you (familiar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24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is it going?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5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am..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6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Not very) well, and you (familiar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7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/formal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8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-so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9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rrible/awful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0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ank you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1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ou're welcom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2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Introducing others-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Para presentar a otros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t me introduce you to (informal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3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t me introduce you to (formal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4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Saying where you live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-Para decir donde vivimos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live in..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5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/she lives in..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6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partmen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7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us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8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720" w:hanging="0"/>
              <w:outlineLvl w:val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pressing likes-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Expresando gustos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 you like...?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9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es he/she like...?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0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like..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1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/she likes..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2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720" w:hanging="0"/>
              <w:outlineLvl w:val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ctivities-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Actividades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o danc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3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o sing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4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o ea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5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o run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6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o writ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7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o read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8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o swim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o skat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0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o work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1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720" w:hanging="0"/>
              <w:outlineLvl w:val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Other words and phrases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</w:t>
            </w: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Otras palabras y frases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lcom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2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tes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3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c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4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ch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5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ny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6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7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or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8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u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9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so, too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0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d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2" w:hanging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1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Los Pronombres Personales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</w:t>
      </w:r>
      <w:r>
        <w:rPr>
          <w:rFonts w:cs="Comic Sans MS" w:ascii="Comic Sans MS" w:hAnsi="Comic Sans MS"/>
          <w:b/>
          <w:sz w:val="18"/>
          <w:szCs w:val="18"/>
        </w:rPr>
        <w:t>Singular                                        Plural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5154930" cy="9544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1440"/>
                              <w:gridCol w:w="243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We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ou (familiar singular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You (familiar plural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Used in Spain.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ou (plural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h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They (m +m) or (m + f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ou (formal singular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They (fem.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75.15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1440"/>
                        <w:gridCol w:w="2430"/>
                        <w:gridCol w:w="1710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We 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ou (familiar singular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You (familiar plural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Used in Spain.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ou (plural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h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hey (m +m) or (m + f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ou (formal singular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hey (fem.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04920</wp:posOffset>
            </wp:positionH>
            <wp:positionV relativeFrom="paragraph">
              <wp:posOffset>300990</wp:posOffset>
            </wp:positionV>
            <wp:extent cx="3596640" cy="2456180"/>
            <wp:effectExtent l="0" t="0" r="0" b="0"/>
            <wp:wrapTight wrapText="bothSides">
              <wp:wrapPolygon edited="0">
                <wp:start x="-86" y="0"/>
                <wp:lineTo x="-86" y="21430"/>
                <wp:lineTo x="21600" y="21430"/>
                <wp:lineTo x="21600" y="0"/>
                <wp:lineTo x="-8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63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53:00Z</dcterms:created>
  <dc:creator>Sol Kennally</dc:creator>
  <dc:description/>
  <dc:language>en-US</dc:language>
  <cp:lastModifiedBy>Windows User</cp:lastModifiedBy>
  <dcterms:modified xsi:type="dcterms:W3CDTF">2013-08-29T20:53:00Z</dcterms:modified>
  <cp:revision>2</cp:revision>
  <dc:subject/>
  <dc:title/>
</cp:coreProperties>
</file>