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Vocabulario-Unidad 3.2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Hablando de deport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equip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te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an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w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g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o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jugar (ue) +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p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parti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g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la tienda de depor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porting goods sto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MX"/>
              </w:rPr>
            </w:pPr>
            <w:r>
              <w:rPr>
                <w:rFonts w:cs="Comic Sans MS" w:ascii="Comic Sans MS" w:hAnsi="Comic Sans MS"/>
                <w:b/>
                <w:lang w:val="es-MX"/>
              </w:rPr>
              <w:t>Depor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por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por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andar en patin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skate 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el baloncesto/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el basquet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sket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béis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se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squi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fút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socc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fútbol americ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oot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hoc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cke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vantar pes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lift weigh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surf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rf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ten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nn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voleib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volley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MX"/>
              </w:rPr>
            </w:pPr>
            <w:r>
              <w:rPr>
                <w:rFonts w:cs="Comic Sans MS" w:ascii="Comic Sans MS" w:hAnsi="Comic Sans MS"/>
                <w:b/>
                <w:lang w:val="es-MX"/>
              </w:rPr>
              <w:t>Equip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Equip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quip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b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bo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cas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helm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gor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seball ca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el gua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glo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os pati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ka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patin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kateboa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la pelo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seba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raque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rack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ug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ug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c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l aire lib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utdoo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camp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iel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la canch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ou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l estad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tadi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pisci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wimming p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bre hiel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on ic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808"/>
      </w:tblGrid>
      <w:tr>
        <w:trPr>
          <w:trHeight w:val="5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resando preferenci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resando preferencia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MX"/>
              </w:rPr>
              <w:t>Expressing Prefer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referi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pref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quere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wa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ciendo lo que sab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ciendo lo que sab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ying what you know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saber/ (</w:t>
            </w:r>
            <w:r>
              <w:rPr>
                <w:rFonts w:cs="Comic Sans MS" w:ascii="Comic Sans MS" w:hAnsi="Comic Sans MS"/>
              </w:rPr>
              <w:t xml:space="preserve">Yo: </w:t>
            </w:r>
            <w:r>
              <w:rPr>
                <w:rFonts w:cs="Comic Sans MS" w:ascii="Comic Sans MS" w:hAnsi="Comic Sans MS"/>
                <w:lang w:val="es-MX"/>
              </w:rPr>
              <w:t>sé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know/ (I know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s-MX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Haciendo comparaci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king compariso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MX"/>
              </w:rPr>
              <w:t>Haciendo comparacion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ás 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ore th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 xml:space="preserve">más…que </w:t>
            </w:r>
            <w:r>
              <w:rPr>
                <w:rFonts w:cs="Comic Sans MS" w:ascii="Comic Sans MS" w:hAnsi="Comic Sans MS"/>
                <w:sz w:val="16"/>
                <w:szCs w:val="16"/>
                <w:lang w:val="es-MX"/>
              </w:rPr>
              <w:t>(</w:t>
            </w:r>
            <w:r>
              <w:rPr>
                <w:rFonts w:cs="Comic Sans MS" w:ascii="Comic Sans MS" w:hAnsi="Comic Sans MS"/>
                <w:sz w:val="16"/>
                <w:szCs w:val="16"/>
              </w:rPr>
              <w:t>fill in w/ adj.,noun.adv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ore..th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ayor, may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old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ejor, mej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bet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enor, men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young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menos 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less th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 xml:space="preserve">menos…qu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ll in w/ adj., noun,ad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ss…th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eor, pe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or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an…co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s…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to… como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fill in w/nou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s much… 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tras palabras y fra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tras palabras y fras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ther words and phra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erra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clo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mpeza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beg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ntende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understan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vorito, a, os, 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vori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oco, a, os, 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raz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renda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have a snac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s-MX"/>
              </w:rPr>
              <w:t>peligroso, a, os, 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angerou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ensa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thin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erder (i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 los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___________________________________ Clase: 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1:00Z</dcterms:created>
  <dc:creator>PUSD</dc:creator>
  <dc:description/>
  <cp:keywords/>
  <dc:language>en-US</dc:language>
  <cp:lastModifiedBy>Sol Kennally</cp:lastModifiedBy>
  <cp:lastPrinted>2014-03-01T21:06:00Z</cp:lastPrinted>
  <dcterms:modified xsi:type="dcterms:W3CDTF">2014-03-03T12:48:00Z</dcterms:modified>
  <cp:revision>5</cp:revision>
  <dc:subject/>
  <dc:title>Vocabulario-Unidad III Etapa 2</dc:title>
</cp:coreProperties>
</file>